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Oct 11 17:54:50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L_EPSILON                             insure_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L_MAX                                 is_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L_MIN                                 is_sparse_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T_EPSILON                             is_sym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T_MAX                          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T_MIN                          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_BUILTINS                           machine_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HOME                               make_di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VERSION                            make_hermi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VERSION_MAJOR                      make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VERSION_MICRO                      mem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VERSION_MINOR                      mem_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VERSION_SUFFIX                     mem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MAX_DFLT                              mem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MIN_DFLT                              mem_p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MMMARK                            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NULLER                            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PSEUDO                                morph_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RUBBER                                morph_d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RUBBER1                               morph_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ANONYMOUS_A__                         morph_er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ANONYMOUS_B__                         morph_white_top_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ANONYMOUS_C__                         mv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h_saved_builtins                      name_of_sym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h_show_worker                         native_byte_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                                nrefs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                                parse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                                     quick_interquartile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                                quick_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_l2                                 quick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_l2l0                               rgl_roughness_cau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_l2l1                               rgl_roughness_cauchy_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                                   rgl_roughness_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list                                 rgl_roughness_l1_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ize                                  rgl_roughness_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ize                                  rgl_roughness_l2_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ding                                rgl_roughness_l2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                                  rgl_roughness_l2l0_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                                  rgl_roughness_l2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sizeof                              rgl_roughness_l2l1_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_encoding                            sam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cleanup                               setup_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clone                                 s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copy                                  smoot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debug                                 sparse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delete                                sparse_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evaluator                             sparse_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first                                 sparse_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functor                               sparse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get                                   sparse_squ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grow                                  str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has                                   strtrim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info                                  symbol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keys                                  symlink_to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list                                  symlink_to_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new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next                      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number                                value_of_sym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pop                              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save                                  yeti_co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save_symbols                          yeti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set                                   yeti_wav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set_copy                              yhd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stat                                  yhd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psort                                yhd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                                   yhd_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_encoding                        yhd_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BL_EPSILON TO DBL_EPSIL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BL_EPSILON</w:t>
      </w:r>
    </w:p>
    <w:p>
      <w:pPr>
        <w:pStyle w:val="PreformattedText"/>
        <w:bidi w:val="0"/>
        <w:jc w:val="left"/>
        <w:rPr/>
      </w:pPr>
      <w:r>
        <w:rPr/>
        <w:t>/* DOCUMENT machine_constant(st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 of the machine dependent constant given it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.  STR is a scalar string which can be one of (prefixes "FLT_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" are for single/double precision respective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IN" - minimum normalized positive floating-point numb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AX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AX" - maximum representable finite floating-point numb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EPSILO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EPSILON" - the difference between 1 and the least value grea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1 that is representable in the given floating 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B^(1 - 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IN_EX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IN_EXP" - minimum integer EMIN such that FLT_RADIX^(EMIN - 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normalized floating-point 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IN_10_EX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IN_10_EXP" - minimum negative integer such that 10 rai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power is in the range of normalized floating-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: ceil(log10(B)*(EMIN - 1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AX_EX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AX_EXP" - maximum integer EMAX such that FLT_RADIX^(EMAX - 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normalized floating-point 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AX_10_EX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AX_10_EXP" - maximum integer such that 10 raised to that po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in the range of normalized floating-point numbe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or(log10((1 - B^(-P))*(B^EMAX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RADIX" - radix of exponent representation,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ANT_DI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ANT_DIG" - number of base-FLT_RADIX significant digits P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tiss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DI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DIG" - number of decimal digits, Q, such that any floating-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with Q decimal digits can be rounded in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ating-point number with P (FLT/DBL_MANT_DIG) radix 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LT_RADIX) digits and back again without change to the 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imal digit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 = P*log10(B)                if B is a power of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 = floor((P - 1)*log10(B))  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get_encod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DBL_MAX TO YETI_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BL_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BL_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LT_EPSIL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LT_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LT_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AVE_BUILTINS</w:t>
      </w:r>
    </w:p>
    <w:p>
      <w:pPr>
        <w:pStyle w:val="PreformattedText"/>
        <w:bidi w:val="0"/>
        <w:jc w:val="left"/>
        <w:rPr/>
      </w:pPr>
      <w:r>
        <w:rPr/>
        <w:t>/* DOCUMENT h_restore_builtin(na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he original definition of builtin function NAME.  This is useful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eleted by accident a builtin function and want to recover it;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 =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 = h_restore_builtin("sin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restore the definition of the sine function that was redef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ig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able this feature, you must define the global variable SAVE_BUILT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true before loading the Yeti package.  For instanc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_BUILTINS =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, "yeti.i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all current definitions of builtin functions will be refere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lobal hash table __h_saved_builtins and could be retrieved by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restore_buil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feature is disabled in b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save_symbols, batch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ETI_HOME</w:t>
      </w:r>
    </w:p>
    <w:p>
      <w:pPr>
        <w:pStyle w:val="PreformattedText"/>
        <w:bidi w:val="0"/>
        <w:jc w:val="left"/>
        <w:rPr/>
      </w:pPr>
      <w:r>
        <w:rPr/>
        <w:t>/* DOCUMENT YETI_HOME           the directory where Yeti is inst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VERSION        version of current Yeti interpreter (strin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VERSION_MAJOR  major Yeti version number (integ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VERSION_MINOR  minor Yeti version number (integ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VERSION_MICRO  micro Yeti version number (integ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VERSION_SUFFIX suffix Yeti version number (string, e.g. "pre1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ini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ini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TI_VERSION and YETI_HOME are global variables predefined by Yet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its version number (as "MAJOR.MINOR.MICROSUFFIX") and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(e.g. "/usr/local/lib/yeti-VERSION").  In YETI_VERSION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empty suffix like "x" or "pre1" indicates a developm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yeti_init can be used to restore the values of YETI_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ETI_HOME.  When called as a function, yeti_init() returns Yet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YETI_HOME TO Y_MM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as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eti is loaded as a plugin, YETI_HOME is left undefined and no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is performed.  Otherwise, the first time yeti_in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(this is automatically done at Yeti startup), it set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list for Yeti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venient way to check if your script is parsed by Yeti is to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is_func(yeti_init) == 2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we are in Yet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not in Yet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HOME, Y_SITE, Y_VERS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path, set_pa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ETI_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YETI_VERSION_MAJ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YETI_VERSION_MI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YETI_VERSION_MI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YETI_VERSION_SUF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MAX_DF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MIN_DF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MMMARK</w:t>
      </w:r>
    </w:p>
    <w:p>
      <w:pPr>
        <w:pStyle w:val="PreformattedText"/>
        <w:bidi w:val="0"/>
        <w:jc w:val="left"/>
        <w:rPr/>
      </w:pPr>
      <w:r>
        <w:rPr/>
        <w:t>/* DOCUMENT arr = parse_range(rng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ng = make_range(ar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se_range() function converts the index range RNG into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4 long integers: [FLAGS,MIN,MAX,STEP].  The make_range()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oppo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ompletely specified range, FLAGS is 1.  Otherwise, FLAG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MMMARK for a matrix multiply marker (+) -- which is almost certainl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error in any other context -- Y_PSEUDO for the pseudo-rang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-), Y_RUBBER for the .. index, Y_RUBBER1 for the * index, and Y_NU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result of where(0).  Bits Y_MIN_DFLT and Y_MAX_DFLT can be set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Y_MMMARK TO __h_saved_buil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to indicate whether the minimum or maximum is defaulted;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flag for a default step, so there is no way to tell the dif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x(:) and x(::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s_range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NU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PSEU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RUB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RUBBER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__ANONYMOUS_A__</w:t>
      </w:r>
    </w:p>
    <w:p>
      <w:pPr>
        <w:pStyle w:val="PreformattedText"/>
        <w:bidi w:val="0"/>
        <w:jc w:val="left"/>
        <w:rPr/>
      </w:pPr>
      <w:r>
        <w:rPr/>
        <w:t>/* DOCUMENT anonymous(args, cod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anonymous function with ARGS its argment list and CODE the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unction.  ARGS and CODE must be scalar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= anonymous("x", "c = x*x; return sqrt(c + abs(x));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= anonymous("x,y", "return cos(x*y + abs(x));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functions f1 and f2 which take respectively one and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When variables f1 and f2 get out of scope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is automatical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= _lst(12,34,67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= map(anonymous("x", "return sin(x);"), 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is a list with its elements the sines of the elements 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ap, include, h_functor, clos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__ANONYMOUS_B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ANONYMOUS_A__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__ANONYMOUS_C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ANONYMOUS_A__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__h_saved_built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_BUILTINS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h_show_worker TO cost_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__h_show_worker</w:t>
      </w:r>
    </w:p>
    <w:p>
      <w:pPr>
        <w:pStyle w:val="PreformattedText"/>
        <w:bidi w:val="0"/>
        <w:jc w:val="left"/>
        <w:rPr/>
      </w:pPr>
      <w:r>
        <w:rPr/>
        <w:t>/* DOCUMENT h_show, ta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contents of hash table TAB in a tree-like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EFIX can be used to prepend a prefix to the printed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MAXCNT (default 5) can be used to specify the maximum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for printing array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info, h_key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rc</w:t>
      </w:r>
    </w:p>
    <w:p>
      <w:pPr>
        <w:pStyle w:val="PreformattedText"/>
        <w:bidi w:val="0"/>
        <w:jc w:val="left"/>
        <w:rPr/>
      </w:pPr>
      <w:r>
        <w:rPr/>
        <w:t>/* DOCUMENT arc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gle X wrapped in range (-PI, +PI]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info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st_l2</w:t>
      </w:r>
    </w:p>
    <w:p>
      <w:pPr>
        <w:pStyle w:val="PreformattedText"/>
        <w:bidi w:val="0"/>
        <w:jc w:val="left"/>
        <w:rPr/>
      </w:pPr>
      <w:r>
        <w:rPr/>
        <w:t>/* DOCUMENT cost_l2(hyper, res [, grd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st_l2l1(hyper, res [, grd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st_l2l0(hyper, res [, grd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compute the cost for an array of residuals R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er-parameters HYPER (which can have 1, 2 or 3 elements).  If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d argument GRD is provided, it must be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store the gradient of the cost function with respec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st_l2() function returns the sum of squared residual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ER(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_L2 = MU*sum(RES^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U = HYPER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st_l2l1() and cost_l2l0() functions are quadratic (L2) for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uals and non-quadratic (L1 and L0 respectively) for lar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uals.  The thresholds for L2 / non-L2 transition are given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nd third value of HY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YPER = [MU, TINF, TSUP] with TINF &lt; 0 and TSUP &gt; 0, an asymmet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function is compu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_L2L0 = MU*(TINF^2*sum(atan(RES(INEG)/TINF)^2) 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SUP^2*sum(atan(RES(IPOS)/TPOS)^2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_L2L1 = 2*MU*(TINF^2*sum(RES(INEG)/TINF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og(1 + RES(INEG)/TINF))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SUP^2*sum(RES(IPOS)/TSUP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og(1 + RES(IPOS)/TSUP))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cost_l2 TO en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EG = where(RES &lt; 0) and IPOS = where(RES &gt;= 0).  If any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sholds is negative or zero, the L2 norm is used for residual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ing sign (same as having an infinite threshold level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a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F &lt; 0    ==&gt; L2-L1/L0 norm for negative residu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F = 0    ==&gt; L2 norm for negative residu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UP = 0    ==&gt; L2 norm for positive residu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UP &gt; 0    ==&gt; L2-L1/L0 norm for positive resid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siduals much smaller (in magnitude) than the thresholds, the non-L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function behave as the L2 one.  For residuals much larger (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nitude), than the thresholds, the L2-L1 cost function is 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scales as abs(RES)) and the L2-L0 cost function is L0 (te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ur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YPER = [MU, T], with T&gt;0, a symmetric non-L2 cost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d with TINF = -T and TSUP = +T; in other 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_L2L0 = MU*T^2*sum(atan(RES/T)^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_L2L1 = 2*MU*T^2*sum(abs(RES/T) - log(1 + abs(RES/T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YPER has only one element (MU) the L2 cost function is us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YPER = [MU, 0] or HYPER = [MU, 0, 0] is the same as HYPER = M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L2 cost function).  This is an implementation issue; by continu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st should be zero for a threshold equals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l_roughness_l2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st_l2l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st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st_l2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st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info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l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l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enco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info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file TO get_en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llsizeof</w:t>
      </w:r>
    </w:p>
    <w:p>
      <w:pPr>
        <w:pStyle w:val="PreformattedText"/>
        <w:bidi w:val="0"/>
        <w:jc w:val="left"/>
        <w:rPr/>
      </w:pPr>
      <w:r>
        <w:rPr/>
        <w:t>/* DOCUMENT fullsiz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ize in bytes of object X.  Similar to sizeof (which se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but also works for lists, arrays of pointers, or h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izeof, is_list, is_array, is_has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encoding</w:t>
      </w:r>
    </w:p>
    <w:p>
      <w:pPr>
        <w:pStyle w:val="PreformattedText"/>
        <w:bidi w:val="0"/>
        <w:jc w:val="left"/>
        <w:rPr/>
      </w:pPr>
      <w:r>
        <w:rPr/>
        <w:t>/* DOCUMENT get_encoding(na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data layout for machine NAME, one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ative"   the current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ittle-endian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86"      Intel x86 Linu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bmpc"    IBM PC (2 byte in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lpha"    Compaq alph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ec"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vax"      DEC VAX (H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vaxg"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ig-endian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xdr"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un"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un3"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gi64"    SGI, Sun, HP, IBM-RS6000 64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ac"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acl"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ray"     Cray XMP, Y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vector of 32 long's as follow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ize, align, order] repeated 6  times for  char,  short, int, lo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oat,  and double, except  that char  alig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ways  1,   so  result(2)  is   the 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tissa_normalization, exponent_bias]  repeated  twice  for  flo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double.  See the comment at the top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mtyp.i for an explanation of the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erefore 3*6 + 7*2 =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get_primitives, set_primitives, install_encoding, machine_constant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_cleanup TO h_evalu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_cleanup</w:t>
      </w:r>
    </w:p>
    <w:p>
      <w:pPr>
        <w:pStyle w:val="PreformattedText"/>
        <w:bidi w:val="0"/>
        <w:jc w:val="left"/>
        <w:rPr/>
      </w:pPr>
      <w:r>
        <w:rPr/>
        <w:t>/* DOCUMENT h_cleanup, tab, 0/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cleanup(tab, 0/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ll void members of hash table TAB and return TAB.  If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s a true (non nil and non-zero) empty members get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urs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_clone</w:t>
      </w:r>
    </w:p>
    <w:p>
      <w:pPr>
        <w:pStyle w:val="PreformattedText"/>
        <w:bidi w:val="0"/>
        <w:jc w:val="left"/>
        <w:rPr/>
      </w:pPr>
      <w:r>
        <w:rPr/>
        <w:t>/* DOCUMENT h_clone(tab, copy=, depth=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new hash table with same contents as TAB.  If keyword COP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, a fresh copy is made for array members.  Otherwise, array 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just referenced one more time by the new hash table.  If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TH is non-zero, every hash table referenced by TAB get also cl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is is done recursively) until level DEPTH has been reached (infin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ursion if DEPTH is negative).  The value of keyword COPY is kep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cross the recu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set, h_copy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copy</w:t>
      </w:r>
    </w:p>
    <w:p>
      <w:pPr>
        <w:pStyle w:val="PreformattedText"/>
        <w:bidi w:val="0"/>
        <w:jc w:val="left"/>
        <w:rPr/>
      </w:pPr>
      <w:r>
        <w:rPr/>
        <w:t>/* DOCUMENT h_copy(tab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copy(tab, recursively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ively copy contents of hash table TAB into a new hash table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If argument RECURSIVELY is true, every hash table co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AB get also duplicated.  This routine is needed because d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Y=TAB, where TAB is a hash table, would only make a new referen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: CPY and TAB would be the sam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set, h_clon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_debug</w:t>
      </w:r>
    </w:p>
    <w:p>
      <w:pPr>
        <w:pStyle w:val="PreformattedText"/>
        <w:bidi w:val="0"/>
        <w:jc w:val="left"/>
        <w:rPr/>
      </w:pPr>
      <w:r>
        <w:rPr/>
        <w:t>/* DOCUMENT h_debug, object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some debug information o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WILL BE REMOVED SOON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_delete</w:t>
      </w:r>
    </w:p>
    <w:p>
      <w:pPr>
        <w:pStyle w:val="PreformattedText"/>
        <w:bidi w:val="0"/>
        <w:jc w:val="left"/>
        <w:rPr/>
      </w:pPr>
      <w:r>
        <w:rPr/>
        <w:t>/* DOCUMENT h_delete(tab, "key", .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members KEY, ... from hash table TAB and return it.  Any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may be present and must be array of strings or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pop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_evaluator</w:t>
      </w:r>
    </w:p>
    <w:p>
      <w:pPr>
        <w:pStyle w:val="PreformattedText"/>
        <w:bidi w:val="0"/>
        <w:jc w:val="left"/>
        <w:rPr/>
      </w:pPr>
      <w:r>
        <w:rPr/>
        <w:t>/* DOCUMENT h_evaluator(obj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evaluator(obj, evl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evaluator, obj, ev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/query evaluator function of hash table OBJ.  When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the evaluator of OBJ prior to any change is return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string.  If EVL is specified, it becomes the new evaluator of OBJ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h_evaluator TO h_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L must be a scalar string (the name of the evaluator function)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or nil.  If EVL is explicitely nil (for instance [])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LL-string (for instance string(0)), the default behaviour is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hash table OBJ is us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"..." represents any list of arguments (including none) then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or get call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L(OBJ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with OBJ prepended to the same argume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create a hash tab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= h_new(data=random(200), count=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define a fucn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eval_me(self, inc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incr) h_set, self, count = (self.count + inc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self.data(1 + abs(self.count)%20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set evaluator (which must be already defined as a function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evaluator, obj, eval_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49);   // return 49-th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);     // return sam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3);    // return 51-th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evaluator, obj, []; // restore standard behavi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set evaluator (not necessarily already defined as a function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evaluator, obj, "some_name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then define the function code prior to u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some_name(self, a, b) { return self.count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, h_g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_first</w:t>
      </w:r>
    </w:p>
    <w:p>
      <w:pPr>
        <w:pStyle w:val="PreformattedText"/>
        <w:bidi w:val="0"/>
        <w:jc w:val="left"/>
        <w:rPr/>
      </w:pPr>
      <w:r>
        <w:rPr/>
        <w:t>/* DOCUMENT h_first(tab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next(tab, key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first or next key in hash table TAB.  A NULL string is return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is not found or if it is the last one (for h_next).  Thes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eful to run through all entries in a hash table (however b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hash table should be left unchanged during the scan)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key = h_first(tab); key; key = h_next(tab, key))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_first TO h_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= h_get(tab, key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key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_functor</w:t>
      </w:r>
    </w:p>
    <w:p>
      <w:pPr>
        <w:pStyle w:val="PreformattedText"/>
        <w:bidi w:val="0"/>
        <w:jc w:val="left"/>
        <w:rPr/>
      </w:pPr>
      <w:r>
        <w:rPr/>
        <w:t>/* DOCUMENT obj = h_functor(fn, ..., var, ..., key=val, ..., "key", val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_functor() creates a functor object OBJ (actually a h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) which calls function FN with itself prepended to it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(arg1, arg2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n(obj, arg1, arg2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positional argument FN specify the function to call, it can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r any object callable as a function (including another functor 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nymous function, see anonymo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 arguments (either positional ones or keywords) ar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late the created object with hash entries.  Any given keyword -- s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=VAL -- is stored into the returned object with "KEY" as its 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 as its value.  Any simple variable reference -- say VAR -- is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ame "VAR" and the contents of VAR as value.  Finally, pairs of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alues -- say "KEY",VAL -- are stored with name "KEY" and value 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contents of a variable (not the variab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) as the name of an entry, just turn it into an expres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, noop(VAR) or VAR+"" will do the t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, h_evaluator, h_save, anonymous, closure, wrap_args, no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get</w:t>
      </w:r>
    </w:p>
    <w:p>
      <w:pPr>
        <w:pStyle w:val="PreformattedText"/>
        <w:bidi w:val="0"/>
        <w:jc w:val="left"/>
        <w:rPr/>
      </w:pPr>
      <w:r>
        <w:rPr/>
        <w:t>/* DOCUMENT h_get(tab, key=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get(tab, "key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 of member KEY of hash table TAB.  If no member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 in TAB, nil is returned.  h_get(TAB, "KEY") is identic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member(TAB, "KEY") and also to TAB("KEY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get_member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h_grow TO h_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grow</w:t>
      </w:r>
    </w:p>
    <w:p>
      <w:pPr>
        <w:pStyle w:val="PreformattedText"/>
        <w:bidi w:val="0"/>
        <w:jc w:val="left"/>
        <w:rPr/>
      </w:pPr>
      <w:r>
        <w:rPr/>
        <w:t>/* DOCUMENT h_grow, tab, key, value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member named KEY of hash table TAB by VALUE.  There may b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key-value pairs.  If keyword FLATTEN is true, then VALUE(*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VALUE is appended to the former contents of TAB.KEY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KEY does not already exists in TAB, then a new member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ALUE, or VALUE(*), a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has</w:t>
      </w:r>
    </w:p>
    <w:p>
      <w:pPr>
        <w:pStyle w:val="PreformattedText"/>
        <w:bidi w:val="0"/>
        <w:jc w:val="left"/>
        <w:rPr/>
      </w:pPr>
      <w:r>
        <w:rPr/>
        <w:t>/* DOCUMENT h_has(tab, "key"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has(tab, key=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member KEY is defined in hash table TAB, els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info</w:t>
      </w:r>
    </w:p>
    <w:p>
      <w:pPr>
        <w:pStyle w:val="PreformattedText"/>
        <w:bidi w:val="0"/>
        <w:jc w:val="left"/>
        <w:rPr/>
      </w:pPr>
      <w:r>
        <w:rPr/>
        <w:t>/* DOCUMENT h_info, tab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info, tab, alig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contents of hash table TAB in alphabetical order of keys.  If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s true, the key names are right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, h_keys, h_first, h_next, h_show, sor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keys</w:t>
      </w:r>
    </w:p>
    <w:p>
      <w:pPr>
        <w:pStyle w:val="PreformattedText"/>
        <w:bidi w:val="0"/>
        <w:jc w:val="left"/>
        <w:rPr/>
      </w:pPr>
      <w:r>
        <w:rPr/>
        <w:t>/* DOCUMENT h_keys(tab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members of hash table TAB as a string vector of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.  The order in which keys are returned is arbit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first, h_next, h_number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list</w:t>
      </w:r>
    </w:p>
    <w:p>
      <w:pPr>
        <w:pStyle w:val="PreformattedText"/>
        <w:bidi w:val="0"/>
        <w:jc w:val="left"/>
        <w:rPr/>
      </w:pPr>
      <w:r>
        <w:rPr/>
        <w:t>/* DOCUMENT h_list(tab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list(tab, sorted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hash table TAB into a list: _lst("KEY1", VALUE1, ...). 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key-value pairs is arbitrary unless argument SORTED is true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keys get sorted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_lst, sor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new</w:t>
      </w:r>
    </w:p>
    <w:p>
      <w:pPr>
        <w:pStyle w:val="PreformattedText"/>
        <w:bidi w:val="0"/>
        <w:jc w:val="left"/>
        <w:rPr/>
      </w:pPr>
      <w:r>
        <w:rPr/>
        <w:t>/* DOCUMENT h_new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new(key=value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new("key", value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new hash table with member(s) KEY set to VALUE.  There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umber of KEY-VALUE pairs. A particular member of a hash table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as a scalar string, i.e.  "KEY", or us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, i.e. KEY=.  The keyword syntax is however only possible if KE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id Yorick's symbol name.  VALUE can be anything (even a non-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save and h_functor (which to see) provide alternative mean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 obj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h_new TO h_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hd_save and yhd_restore (which to see) let you save and restore h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 to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ash table can be used to implement some kind of object-ori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traction in Yorick.  However, in Yorick, a hash table must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tree structure -- no loops or rings are allowed (loops br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memory manager -- beware).  You need to be careful not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s 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fference between a hash table and a list object is that ite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d by key identifier rather than by order (by h_get, get_memb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 dereferenciation).  It is possible to dereference the contents of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dot operator (as for a structure) or the get_member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it is legal to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= h_new(x=span(-7,7,100), name="my name", op=sin, scale=3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g, tab.op(tab.x), tab.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member must already exists and there are restrictio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ation, i.e. only contents of array members can be assig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.name() = "some other string"; // 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.name   = "some other string"; //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.x(RANGE_OR_INDEX) = EXPR;     // ok if conformable AND member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// is not a 'fast' scalar (i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// long or double scala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.x                 = EXPR;     //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ssignation cannot therefore change the dimension list or data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hash table member.  Redefinition/creation of a member can always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with the h_set function which is the recommended method to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a hash tabl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behave differently depending how they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.key      - de-reference hash m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("key")   - returns member named "key" in hash table TAB,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ctly the same as: h_get(tab, "key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()        - returns number of elements in hash table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(i)       - returns i-th member in hash table TAB; i is a scal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ger and can be less or equal zero to star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t one; if the hash table is unmodified, tab(i)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ame as tab(keys(i)) where keys=h_keys(tab) 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ware that this is very inefficient way to acc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ents of a hash table and will probably be re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beware that the behaviour of calls such that TAB(...)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if the has table implements its own "evaluator"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evalua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to explore the whole hash table, there ar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i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h_new TO h_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= h_keys(tab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numberof(keys);   // alternatively: n = tab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i = 1; i &lt;= n; ++i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= tab(keys(i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key = h_first(tab); key; key = h_next(tab, ke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= tab(key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tab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i=1 ; i&lt;=n ; ++i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= tab(i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form is slower for large tables and will be made obso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mportant point to remember when using hash table is that hash 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ferences to their contents, 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set, hash, member=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an additional reference to array X and does not copy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you can force that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p = x;                   // make a copy of array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set, hash, member=tmp;   // reference copy in hash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p = [];                  // delete one reference to the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assignation result is its rhs (right-hand-side), you cannot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set, hash, member=(tmp = x);   // assignation result is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unlike Yorick array data types, a statement like x=hash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make a copy of the hash table, it merely makes an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VE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rick (or Yeti), many objects can be used to reference other objec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, lists and hash tables.  Since Yorick uses a simple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to delete unused object, cyclic references (i.e.  an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ing itself either directly or indirectly) result in object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roperly deleted.  It is the user reponsibility to create n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h_new TO h_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ic references in order to avoid memory leaks.  Checking a pote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ffective) cyclic reference would require recursive investig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embers of the parent object and could be very time consu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save, h_copy, h_get, h_has, h_keys, h_pop, h_set, h_stat, h_fir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_next, yhd_save, yhd_restore, _lst, h_functor, get_member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fir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_number</w:t>
      </w:r>
    </w:p>
    <w:p>
      <w:pPr>
        <w:pStyle w:val="PreformattedText"/>
        <w:bidi w:val="0"/>
        <w:jc w:val="left"/>
        <w:rPr/>
      </w:pPr>
      <w:r>
        <w:rPr/>
        <w:t>/* DOCUMENT h_number(tab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umber of entries in hash table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key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pop</w:t>
      </w:r>
    </w:p>
    <w:p>
      <w:pPr>
        <w:pStyle w:val="PreformattedText"/>
        <w:bidi w:val="0"/>
        <w:jc w:val="left"/>
        <w:rPr/>
      </w:pPr>
      <w:r>
        <w:rPr/>
        <w:t>/* DOCUMENT h_pop(tab, "key"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pop(tab, key=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 member KEY out of hash table TAB and return it.  When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, the net result is therefore to delete the member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delet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save</w:t>
      </w:r>
    </w:p>
    <w:p>
      <w:pPr>
        <w:pStyle w:val="PreformattedText"/>
        <w:bidi w:val="0"/>
        <w:jc w:val="left"/>
        <w:rPr/>
      </w:pPr>
      <w:r>
        <w:rPr/>
        <w:t>/* DOCUMENT tbl = h_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save, tbl, var1, var2, ..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variables VAR1, VAR2, ... into an hash table.  When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the resulting new hash table is returned by the function;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the first argument, TBL, must be a hash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se contents get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arguments may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simple variable reference, in which case the name of the VAR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e key in the hash t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(KEY,VAL) pair where KEY is the name of the hash entry (a sca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) and VAL is the value of the hash entry; as a special case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is the NULL string, string(0), the corresponding value is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evaluator of the hash t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keyword KEY=V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positional arguments are processed in order, and the key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, are processed last; if multiple arguments are stored with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, the final value will be the last one (according to the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, h_evaluator, h_functor, sa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_save_symbols TO 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h_save_symbols</w:t>
      </w:r>
    </w:p>
    <w:p>
      <w:pPr>
        <w:pStyle w:val="PreformattedText"/>
        <w:bidi w:val="0"/>
        <w:jc w:val="left"/>
        <w:rPr/>
      </w:pPr>
      <w:r>
        <w:rPr/>
        <w:t>/* DOCUMENT h_save_symbols(namelist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save_symbols(fla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hash table which references symbols given in NAMELIST or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FLAG (see symbol_names).  Of course, the symbol names will be us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names in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restore_builtin, symbol_name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set</w:t>
      </w:r>
    </w:p>
    <w:p>
      <w:pPr>
        <w:pStyle w:val="PreformattedText"/>
        <w:bidi w:val="0"/>
        <w:jc w:val="left"/>
        <w:rPr/>
      </w:pPr>
      <w:r>
        <w:rPr/>
        <w:t>/* DOCUMENT h_set, tab, key=value, 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set, tab, "key", value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s VALUE in member KEY of hash table TAB.  There may be any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-VALUE pairs.  If called as a function, the returned value is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set_copy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_set_copy</w:t>
      </w:r>
    </w:p>
    <w:p>
      <w:pPr>
        <w:pStyle w:val="PreformattedText"/>
        <w:bidi w:val="0"/>
        <w:jc w:val="left"/>
        <w:rPr/>
      </w:pPr>
      <w:r>
        <w:rPr/>
        <w:t>/* DOCUMENT h_set_copy, tab, key, value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ember KEY (a scalar string) of hash table TAB with VALUE.  Un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set, VALUE is duplicated if it is an array.  There may be any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-VALUE 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copy, h_new, h_se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stat</w:t>
      </w:r>
    </w:p>
    <w:p>
      <w:pPr>
        <w:pStyle w:val="PreformattedText"/>
        <w:bidi w:val="0"/>
        <w:jc w:val="left"/>
        <w:rPr/>
      </w:pPr>
      <w:r>
        <w:rPr/>
        <w:t>/* DOCUMENT h_stat(tab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histogram of the slot occupation in hash table TAB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a long integer vector with i-th value equal to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ts with (i-1) items.  Note: efficient hash table should kee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tems per slot as low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apsort</w:t>
      </w:r>
    </w:p>
    <w:p>
      <w:pPr>
        <w:pStyle w:val="PreformattedText"/>
        <w:bidi w:val="0"/>
        <w:jc w:val="left"/>
        <w:rPr/>
      </w:pPr>
      <w:r>
        <w:rPr/>
        <w:t>/* DOCUMENT heapsort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apsort, a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ed as a function, returns a vector of numberof(A) lo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dex values such that A(heapsort(A)) is a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vector.  When called as a subroutine, performs in-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ng of elements of array A.  This function uses the heap-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which may be superior to the quicksort algorithm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 for integer valued arrays).  Beware that headpsort(A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(A) differ for multidimension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ck_select, sor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install_encoding TO make_dim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nstall_encoding</w:t>
      </w:r>
    </w:p>
    <w:p>
      <w:pPr>
        <w:pStyle w:val="PreformattedText"/>
        <w:bidi w:val="0"/>
        <w:jc w:val="left"/>
        <w:rPr/>
      </w:pPr>
      <w:r>
        <w:rPr/>
        <w:t>/* DOCUMENT install_encoding, file, encodin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layout of  primitive data types for binary  stream FILE.  ENCO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 one of the  names accepted by  get_encoding or an array 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as explained in get_encodin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get_encoding, install_struc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nsure_temporary</w:t>
      </w:r>
    </w:p>
    <w:p>
      <w:pPr>
        <w:pStyle w:val="PreformattedText"/>
        <w:bidi w:val="0"/>
        <w:jc w:val="left"/>
        <w:rPr/>
      </w:pPr>
      <w:r>
        <w:rPr/>
        <w:t>/* DOCUMENT insure_temporary, var1 [, var2, ...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ure that symbols VAR1 (VAR2 ...) are temporary variables referr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.  Useful prior to in-place operations to avoid side-effec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nrefsof, swap, unref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hash</w:t>
      </w:r>
    </w:p>
    <w:p>
      <w:pPr>
        <w:pStyle w:val="PreformattedText"/>
        <w:bidi w:val="0"/>
        <w:jc w:val="left"/>
        <w:rPr/>
      </w:pPr>
      <w:r>
        <w:rPr/>
        <w:t>/* DOCUMENT is_hash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, if OBJECT is a regular hash table; returns 2, if OBJEC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 with a specialized evaluator; returns 0, if OBJECT is no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, h_evaluato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integer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s_sparse_matrix</w:t>
      </w:r>
    </w:p>
    <w:p>
      <w:pPr>
        <w:pStyle w:val="PreformattedText"/>
        <w:bidi w:val="0"/>
        <w:jc w:val="left"/>
        <w:rPr/>
      </w:pPr>
      <w:r>
        <w:rPr/>
        <w:t>/* DOCUMENT is_sparse_matrix(ob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true if OBJ is a sparse matrix object; false otherwi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EE ALSO: sparse_matr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sym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ymlink_to_variabl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dele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machine_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ke_dimlist</w:t>
      </w:r>
    </w:p>
    <w:p>
      <w:pPr>
        <w:pStyle w:val="PreformattedText"/>
        <w:bidi w:val="0"/>
        <w:jc w:val="left"/>
        <w:rPr/>
      </w:pPr>
      <w:r>
        <w:rPr/>
        <w:t>/* DOCUMENT make_dimlist(arg1, arg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ke_dimlist, arg1, arg2, ..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e all arguments as a single dimension list. 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returns the resulting dimension list whereas the subroutin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es the contents of its first argument which must be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.  The resulting dimension list is alway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NDIMS, DIM1, DIM2, ...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make_dimlist TO make_hermit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llowing example, a first call to make_dimlist is nee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at input argument DIMS is a valid dimension list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other input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 foo(a, b, dims, 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/ build up dimension lis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_dimlist, dims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(more_args()) make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n 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 foo(a, b, 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/ build up dimension lis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ms = [0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(more_args()) make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build_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ke_hermitian</w:t>
      </w:r>
    </w:p>
    <w:p>
      <w:pPr>
        <w:pStyle w:val="PreformattedText"/>
        <w:bidi w:val="0"/>
        <w:jc w:val="left"/>
        <w:rPr/>
      </w:pPr>
      <w:r>
        <w:rPr/>
        <w:t>/* DOCUMENT zp = make_hermitian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ke_hermitian, 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ure that complex array Z is hermitian (in the FFT sens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ing hermitian array ZP is such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neg(k)) = conj(ZP(k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k is the index of a given FFT frequency U and kneg(k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f -U.  When called as a subroutine, the operation is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place.  Input array Z must be co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ticular method used to apply the hermitian constrain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y keyword METHOD.  Use METHOD = 0 or undefined to "copy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) = Z(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neg(k)) = conj(Z(k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 indices k such that k &lt; kneg(k) -- in words, the only relev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input array Z are those which appear before their neg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counterpart.  Use METHOD = 1 to average th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) = (Z(k) + conj(Z(kneg(k))))/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make_hermitian TO mem_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neg(k)) = (conj(Z(k)) + Z(kneg(k)))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use METHOD = 2 to "sum" the values (useful to make a grad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mitia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) = Z(k) + conj(Z(kneg(k)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neg(k)) = conj(Z(k)) + Z(kneg(k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keyword HALF true to indicate that only half the Fou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ies are stored into Z.  This is for instance the cas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FFTW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make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m_base</w:t>
      </w:r>
    </w:p>
    <w:p>
      <w:pPr>
        <w:pStyle w:val="PreformattedText"/>
        <w:bidi w:val="0"/>
        <w:jc w:val="left"/>
        <w:rPr/>
      </w:pPr>
      <w:r>
        <w:rPr/>
        <w:t>/* DOCUMENT mem_base(array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m_copy, address, expressio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m_peek(address, type, dim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r routines to read/write data at a given memory location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 allow the user to do _very_ nasty but sometimes needed th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do not provide the safety level of ususal Yorick routines, and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 be used with extreme care (you've been warned).  In all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, ADDRESS is either a long integer scalar or a scalar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 &amp;OBJ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_base returns the address (as a long scalar) of the first elemen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ay object ARRAY.  You can use this function if you ne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some offset to the address of an object, e.g. to reach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icular element of an array or a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_copy copy the contents of EXPRESSION at memory locatio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_peek returns a new array of data type TYPE and dimension list DIM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led with memory contents starting at addres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tatement converts the contents of complex array Z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mem_peek(mem_base(Z), double, 2, dimsof(Z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(1,..) is Z.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(2,..) is Z.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reshape, native_byte_order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mem_clear TO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mem_clear</w:t>
      </w:r>
    </w:p>
    <w:p>
      <w:pPr>
        <w:pStyle w:val="PreformattedText"/>
        <w:bidi w:val="0"/>
        <w:jc w:val="left"/>
        <w:rPr/>
      </w:pPr>
      <w:r>
        <w:rPr/>
        <w:t>/* DOCUMENT mem_clea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m_clear, minsiz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m_clear, minsize, fla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 USE THIS FUNCTION WITH CAR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(that is destroy) global symbols larger than MINSIZE bytes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24 bytes).  Symbol names starting with an underscore are not destro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argument FLAGS (default 0) is a bitwise combin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- quiet mode, do not even print the summ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- verbose mode, print out the names of matched symbo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- dry-run mode, the symbols are not really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ed as a function, returns the number of byte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info, symbol_names, fullsize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m_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m_ba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m_info</w:t>
      </w:r>
    </w:p>
    <w:p>
      <w:pPr>
        <w:pStyle w:val="PreformattedText"/>
        <w:bidi w:val="0"/>
        <w:jc w:val="left"/>
        <w:rPr/>
      </w:pPr>
      <w:r>
        <w:rPr/>
        <w:t>/* DOCUMENT mem_info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m_info, cou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some information about memory occupation. If COU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OUNT biggest (in bytes) symbols are listed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&lt;0 to list all symbols sorted by size).  Only the memory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array symbols (including array of pointers), lists and h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 is consi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liases (e.g. by using eq_nocopy) may be considered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_def, symbol_info, symbol_names, mem_clear, fullsize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m_pe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m_ba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cleanu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clon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morph_closing TO morph_di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morph_closing</w:t>
      </w:r>
    </w:p>
    <w:p>
      <w:pPr>
        <w:pStyle w:val="PreformattedText"/>
        <w:bidi w:val="0"/>
        <w:jc w:val="left"/>
        <w:rPr/>
      </w:pPr>
      <w:r>
        <w:rPr/>
        <w:t>/* DOCUMENT morph_closing(a, 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opening(a, 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n image closing/opening of A by a structuring element R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ing is a dilation followed by an erosion, whereas an opening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osion followed by a dilation.  See morph_dilation for the mean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rph_dilation, morph_white_top_ha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ph_black_top_ha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orph_dilation</w:t>
      </w:r>
    </w:p>
    <w:p>
      <w:pPr>
        <w:pStyle w:val="PreformattedText"/>
        <w:bidi w:val="0"/>
        <w:jc w:val="left"/>
        <w:rPr/>
      </w:pPr>
      <w:r>
        <w:rPr/>
        <w:t>/* DOCUMENT morph_dilation(a, 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erosion(a, 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perform a dilation/erosion morpho-math operation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array A which must have at most 3 dimensions.  A dilation (ero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replaces every voxel of A by the maximum (minimum) value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oxel neighborhood as defined by the structuring element.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defines the structuring elemen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f R is a scalar integer, then it is taken as the radius (in voxel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tructuring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therwise, R gives the offsets of the structuring element relati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ordinates of the voxel of interest.  In that case, R mus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 of integers with last dimension equals to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A.  In other words, if A is a 3-D array,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 = R(1,.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Y = R(2,.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Z = R(3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neighborhood of a voxel at (X,Y,Z) is defined as: (X + DX(I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+ DY(I), Z + DZ(i)) for i=1,...,numberof(DX).  Conversely, R = [D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Y, DZ].  Thanks to that definition, structuring elemen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bitrary shape and relative position can be used in morpho-m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stance, the dilation of an image (a 2-D array) IMG by a 3-by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tangular structuring element centered at the pixel of interes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 = indgen(-1: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y = indgen(-2:2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 =  morph_dilation(img, [dx, dy(-,)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rph_closing, morph_opening, morph_white_top_ha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ph_black_top_hat, morph_enha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morph_enhance TO morph_white_top_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morph_enhance</w:t>
      </w:r>
    </w:p>
    <w:p>
      <w:pPr>
        <w:pStyle w:val="PreformattedText"/>
        <w:bidi w:val="0"/>
        <w:jc w:val="left"/>
        <w:rPr/>
      </w:pPr>
      <w:r>
        <w:rPr/>
        <w:t>/* DOCUMENT morph_enhance(a, 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enhance(a, r, 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noise reduction with edge preserving on array A.  The resul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ed by rescaling the values in A in a non-linear way betw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minimum and the local maximum.  Argument R defines the struct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for the local neighborhood.  Argument S is a shape factor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caling function which is a sigmoid function.  If S is given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non-negative value, the larger is S, the steeper is the resc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shape factor should be larger than 3 or 5 to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abl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 is omitted, a step-like rescaling function is chosen: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re set to either the local minimum or the local maximum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is the closest.  This corresponds to the limit of very large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s and implements the "toggle filter" proposed by Kramer &amp; Bruck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rph_enhance() may be iterated to achieve deblurring o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A (hundreds of iterations may be 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] H.P. Kramer &amp; J.B. Bruckner, "iterations of a nonlin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ormation for enhancement of digital images", Pat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tion, vol. 7, pp. 53-58, 19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orph_erosion, morph_dil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morph_ero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orph_dilati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morph_white_top_hat</w:t>
      </w:r>
    </w:p>
    <w:p>
      <w:pPr>
        <w:pStyle w:val="PreformattedText"/>
        <w:bidi w:val="0"/>
        <w:jc w:val="left"/>
        <w:rPr/>
      </w:pPr>
      <w:r>
        <w:rPr/>
        <w:t>/* DOCUMENT morph_white_top_hat(a, 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white_top_hat(a, r, 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black_top_hat(a, 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black_top_hat(a, r, 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 summit/valley detection by applying a top-hat fil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A.  Argument R defines the structuring element for the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ion.  Optional argument gives the structuring element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 a smoothing to A prior to the top-hat filter.  If R and 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as the radii of the structuring elements, then 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than R. 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ph_white_top_hat(bitmap, 3,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d to detect text or lines in a bimap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rph_dilation, morph_closing, morph_enhanc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mvmult TO quick_interquartile_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vmult</w:t>
      </w:r>
    </w:p>
    <w:p>
      <w:pPr>
        <w:pStyle w:val="PreformattedText"/>
        <w:bidi w:val="0"/>
        <w:jc w:val="left"/>
        <w:rPr/>
      </w:pPr>
      <w:r>
        <w:rPr/>
        <w:t>/* DOCUMENT y = mvmult(a, x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 = mvmult(a, x, 0/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sult of (generalized) matrix-vector multiplic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X (a regular Yorick array) by matrix A (a regular Yorick arra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arse matrix).  The matrix-vector multiplication is performed a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ly one index running over the elements of X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/leading dimensions 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ptional last argument is omitted or false, the summation index ru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ross the trailing dimensions of A which must be the same as tho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the dimensions of the result are the remaining lead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ptional last argument is 1, the matrix operator is transposed: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tion index runs across the leading dimensions of A which must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those of X and the dimensions of the result are the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dimensions 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rse_matrix, sparse_squeez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name_of_sym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ymlink_to_variabl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native_byte_order</w:t>
      </w:r>
    </w:p>
    <w:p>
      <w:pPr>
        <w:pStyle w:val="PreformattedText"/>
        <w:bidi w:val="0"/>
        <w:jc w:val="left"/>
        <w:rPr/>
      </w:pPr>
      <w:r>
        <w:rPr/>
        <w:t>/* DOCUMENT native_byte_order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ative_byte_order(typ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ive byte  order, one of: "LITTLE_ENDIAN", "BIG_ENDIA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"PDP_ENDIAN".  Optional  argument  TYPE is  an  integer data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lo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mem_peek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nrefsof</w:t>
      </w:r>
    </w:p>
    <w:p>
      <w:pPr>
        <w:pStyle w:val="PreformattedText"/>
        <w:bidi w:val="0"/>
        <w:jc w:val="left"/>
        <w:rPr/>
      </w:pPr>
      <w:r>
        <w:rPr/>
        <w:t>/* DOCUMENT nref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umber of references o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nref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rse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quick_interquartile_range</w:t>
      </w:r>
    </w:p>
    <w:p>
      <w:pPr>
        <w:pStyle w:val="PreformattedText"/>
        <w:bidi w:val="0"/>
        <w:jc w:val="left"/>
        <w:rPr/>
      </w:pPr>
      <w:r>
        <w:rPr/>
        <w:t>/* DOCUMENT q = quick_quartile(a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qr = quick_interquartile_range(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quick_quartile() returns the 3 quartiles of the valu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quick_interquartile_range() returns IQR = Q(3) - Q(1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quartile range of values in array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 interpolation is used to estimate the value of A at fractio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OM quick_interquartile_range TO quick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.  Array A must have at least 3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_median, quick_select, insure_tempora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quick_median</w:t>
      </w:r>
    </w:p>
    <w:p>
      <w:pPr>
        <w:pStyle w:val="PreformattedText"/>
        <w:bidi w:val="0"/>
        <w:jc w:val="left"/>
        <w:rPr/>
      </w:pPr>
      <w:r>
        <w:rPr/>
        <w:t>/* DOCUMENT quick_median(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values in array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an, quick_quartile, quick_select, insure_tempora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quick_select</w:t>
      </w:r>
    </w:p>
    <w:p>
      <w:pPr>
        <w:pStyle w:val="PreformattedText"/>
        <w:bidi w:val="0"/>
        <w:jc w:val="left"/>
        <w:rPr/>
      </w:pPr>
      <w:r>
        <w:rPr/>
        <w:t>/* DOCUMENT quick_select(a, k [, first, last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uick_select, a, k [, first, last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e K-th smallest element in array A.  When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the K-th smallest element in array A is returned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the elements of A are re-ordered (in-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) so that A(K) is the K-th smallest element in array A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J) &lt;= A(K) for J &lt;= K and A(J) &gt;= A(K) for J &gt;= 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arguments FIRST and LAST can be used to specify the indic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/or last element of A to consider: elements before FIR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LAST are ignored and left unchanged when called as a subrout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K however always refers to the full range of A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=1 and LAST=numberof(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ndexing rules are supported for arguments K, FIRST and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0 means last element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ex K which splits a sample of N=numberof(A) element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s ALPHA (strictly before K, that is K - 1 elements) and 1 - 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ictly after K, that is N - K elements) is such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 - ALPHA)*(K - 1) = ALPHA*(N - 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= 1 + ALPHA*(N -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ing for rounding to nearest integer, this leads to comp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at the boundary of the split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(ALPHA) = quick_select(A, long(1.5 + ALPHA*(numberof(A) - 1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 the first inter-quartile split is at (1-based and rou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arest integer) ind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quick_select TO rgl_roughness_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1 = (N + 5)/4     (with integer divi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inter-quartile (median) i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2 = N/2 + 1       (with integer divi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inter-quartile i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3 = (3*N + 3)/4   (with integer divi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ck_median, quick_quartile, sort, heaps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rgl_roughness_cauc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rgl_roughness_cauchy_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rgl_roughness_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gl_roughness_l1_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rgl_roughness_l2</w:t>
      </w:r>
    </w:p>
    <w:p>
      <w:pPr>
        <w:pStyle w:val="PreformattedText"/>
        <w:bidi w:val="0"/>
        <w:jc w:val="left"/>
        <w:rPr/>
      </w:pPr>
      <w:r>
        <w:rPr/>
        <w:t>/* DOCUMENT err = rgl_roughness_SUFFIX(hyper, offset, ar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or err = rgl_roughness_SUFFIX(hyper, offset, arr, g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 regularization penalty based on the roughness of array AR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IX indicates the type of cost function and the boundary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below).  HYPER is the array of hyper-parameters; depending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cost function, HYPER may have 1 or 2 elements (see below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SET is an array of offsets for each dimensions of ARR (missing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reated as being equal to zero): OFFSET(j) is the offset along j-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between elements to compare. The penalty is equal to the su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sts of the differences between values of ARR separated by OFFSE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mat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 = sum_k  COST(ARR(k + OFFSET) - ARR(k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enalties are implem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gl_roughness_l1</w:t>
        <w:tab/>
        <w:tab/>
        <w:t>L1 norm</w:t>
      </w:r>
    </w:p>
    <w:p>
      <w:pPr>
        <w:pStyle w:val="PreformattedText"/>
        <w:bidi w:val="0"/>
        <w:jc w:val="left"/>
        <w:rPr/>
      </w:pPr>
      <w:r>
        <w:rPr/>
        <w:tab/>
        <w:t>rgl_roughness_l1_periodic</w:t>
        <w:tab/>
        <w:t>L1 norm, periodic</w:t>
      </w:r>
    </w:p>
    <w:p>
      <w:pPr>
        <w:pStyle w:val="PreformattedText"/>
        <w:bidi w:val="0"/>
        <w:jc w:val="left"/>
        <w:rPr/>
      </w:pPr>
      <w:r>
        <w:rPr/>
        <w:tab/>
        <w:t>rgl_roughness_l2</w:t>
        <w:tab/>
        <w:tab/>
        <w:t>L2 norm</w:t>
      </w:r>
    </w:p>
    <w:p>
      <w:pPr>
        <w:pStyle w:val="PreformattedText"/>
        <w:bidi w:val="0"/>
        <w:jc w:val="left"/>
        <w:rPr/>
      </w:pPr>
      <w:r>
        <w:rPr/>
        <w:tab/>
        <w:t>rgl_roughness_l2_periodic</w:t>
        <w:tab/>
        <w:t>L2 norm, periodic</w:t>
      </w:r>
    </w:p>
    <w:p>
      <w:pPr>
        <w:pStyle w:val="PreformattedText"/>
        <w:bidi w:val="0"/>
        <w:jc w:val="left"/>
        <w:rPr/>
      </w:pPr>
      <w:r>
        <w:rPr/>
        <w:tab/>
        <w:t>rgl_roughness_l2l1</w:t>
        <w:tab/>
        <w:tab/>
        <w:t>L2-L1 norm</w:t>
      </w:r>
    </w:p>
    <w:p>
      <w:pPr>
        <w:pStyle w:val="PreformattedText"/>
        <w:bidi w:val="0"/>
        <w:jc w:val="left"/>
        <w:rPr/>
      </w:pPr>
      <w:r>
        <w:rPr/>
        <w:tab/>
        <w:t>rgl_roughness_l2l1_periodic</w:t>
        <w:tab/>
        <w:t>L2-L1 norm, periodic</w:t>
      </w:r>
    </w:p>
    <w:p>
      <w:pPr>
        <w:pStyle w:val="PreformattedText"/>
        <w:bidi w:val="0"/>
        <w:jc w:val="left"/>
        <w:rPr/>
      </w:pPr>
      <w:r>
        <w:rPr/>
        <w:tab/>
        <w:t>rgl_roughness_l2l0</w:t>
        <w:tab/>
        <w:tab/>
        <w:t>L2-L0 norm</w:t>
      </w:r>
    </w:p>
    <w:p>
      <w:pPr>
        <w:pStyle w:val="PreformattedText"/>
        <w:bidi w:val="0"/>
        <w:jc w:val="left"/>
        <w:rPr/>
      </w:pPr>
      <w:r>
        <w:rPr/>
        <w:tab/>
        <w:t>rgl_roughness_l2l0_periodic</w:t>
        <w:tab/>
        <w:t>L2-L0 norm, periodic</w:t>
      </w:r>
    </w:p>
    <w:p>
      <w:pPr>
        <w:pStyle w:val="PreformattedText"/>
        <w:bidi w:val="0"/>
        <w:jc w:val="left"/>
        <w:rPr/>
      </w:pPr>
      <w:r>
        <w:rPr/>
        <w:tab/>
        <w:t>rgl_roughness_cauchy</w:t>
        <w:tab/>
        <w:tab/>
        <w:t>Cauchy norm</w:t>
      </w:r>
    </w:p>
    <w:p>
      <w:pPr>
        <w:pStyle w:val="PreformattedText"/>
        <w:bidi w:val="0"/>
        <w:jc w:val="left"/>
        <w:rPr/>
      </w:pPr>
      <w:r>
        <w:rPr/>
        <w:tab/>
        <w:t>rgl_roughness_cauchy_periodic</w:t>
        <w:tab/>
        <w:t>Cauchy norm, period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rgl_roughness_l2 TO rgl_roughness_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ffix "periodic" indicates periodic boundary condit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st functions ar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1(x)</w:t>
        <w:tab/>
        <w:t xml:space="preserve">  = mu * abs(x)</w:t>
      </w:r>
    </w:p>
    <w:p>
      <w:pPr>
        <w:pStyle w:val="PreformattedText"/>
        <w:bidi w:val="0"/>
        <w:jc w:val="left"/>
        <w:rPr/>
      </w:pPr>
      <w:r>
        <w:rPr/>
        <w:tab/>
        <w:t>L2(x)</w:t>
        <w:tab/>
        <w:t xml:space="preserve">  = mu * x^2</w:t>
      </w:r>
    </w:p>
    <w:p>
      <w:pPr>
        <w:pStyle w:val="PreformattedText"/>
        <w:bidi w:val="0"/>
        <w:jc w:val="left"/>
        <w:rPr/>
      </w:pPr>
      <w:r>
        <w:rPr/>
        <w:tab/>
        <w:t>L2L0(x)</w:t>
        <w:tab/>
        <w:t xml:space="preserve">  = mu * eps^2 * atan(x/eps))^2</w:t>
      </w:r>
    </w:p>
    <w:p>
      <w:pPr>
        <w:pStyle w:val="PreformattedText"/>
        <w:bidi w:val="0"/>
        <w:jc w:val="left"/>
        <w:rPr/>
      </w:pPr>
      <w:r>
        <w:rPr/>
        <w:tab/>
        <w:t>L2L1(x)</w:t>
        <w:tab/>
        <w:t xml:space="preserve">  = 2 * mu * eps^2 * (abs(x/eps) - log(1 + abs(x/eps)))</w:t>
      </w:r>
    </w:p>
    <w:p>
      <w:pPr>
        <w:pStyle w:val="PreformattedText"/>
        <w:bidi w:val="0"/>
        <w:jc w:val="left"/>
        <w:rPr/>
      </w:pPr>
      <w:r>
        <w:rPr/>
        <w:tab/>
        <w:t>Cauchy(x) = mu * eps^2 * log(1 + (x/eps)^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X = ARR(k + OFFSET) - ARR(k), MU = HYPER(1) is the weigh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ization and EPS = HYPER(2) is a threshold level.  Restric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 &gt;= 0 and EPS &gt;= 0 and the result is ERR = 0 when MU = 0 or EPS =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the case EPS = 0, is implemented by continu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2-L0, L2-L1 and Cauchy cost functions behave as L2(X) = MU*X^2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(X) much smaller than EPS.  They differ in their tail for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of abs(X): L2-L0 tends to be flat; L2-L1 behave as abs(X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CHY is intermed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Baysian viewpoint, L2 correspond to the neg-log likelihoo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ussian distribution, CAUCHY correspond to the neg-log likelihoo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chy (or Lorentzian)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argument GRD must be an unadorned variable where to 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ient. If the argument GRD is omitted, no gradient is computed.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, the value of GRD may be empty to automatically or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vertible to real type) with same dimension list as ARR.  In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new array is created to store the gradient; in the second c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of GRD is augmented by the gradient (and GRD is conver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 if it is not yet the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ute isotropic quadratic roughness along 2 first dimensions of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 = array(double, dimsof(a)); // to store the gradient</w:t>
      </w:r>
    </w:p>
    <w:p>
      <w:pPr>
        <w:pStyle w:val="PreformattedText"/>
        <w:bidi w:val="0"/>
        <w:jc w:val="left"/>
        <w:rPr/>
      </w:pPr>
      <w:r>
        <w:rPr/>
        <w:tab/>
        <w:t xml:space="preserve"> mu = 1e3; // regularization weight</w:t>
      </w:r>
    </w:p>
    <w:p>
      <w:pPr>
        <w:pStyle w:val="PreformattedText"/>
        <w:bidi w:val="0"/>
        <w:jc w:val="left"/>
        <w:rPr/>
      </w:pPr>
      <w:r>
        <w:rPr/>
        <w:tab/>
        <w:t xml:space="preserve"> rgl = rgl_roughness_l2; // shortcut</w:t>
      </w:r>
    </w:p>
    <w:p>
      <w:pPr>
        <w:pStyle w:val="PreformattedText"/>
        <w:bidi w:val="0"/>
        <w:jc w:val="left"/>
        <w:rPr/>
      </w:pPr>
      <w:r>
        <w:rPr/>
        <w:tab/>
        <w:t xml:space="preserve"> f = (rgl(    mu,   1,</w:t>
        <w:tab/>
        <w:t xml:space="preserve">   a, g) +</w:t>
      </w:r>
    </w:p>
    <w:p>
      <w:pPr>
        <w:pStyle w:val="PreformattedText"/>
        <w:bidi w:val="0"/>
        <w:jc w:val="left"/>
        <w:rPr/>
      </w:pPr>
      <w:r>
        <w:rPr/>
        <w:tab/>
        <w:t xml:space="preserve">      rgl(    mu, [ 0, 1], a, g) +</w:t>
      </w:r>
    </w:p>
    <w:p>
      <w:pPr>
        <w:pStyle w:val="PreformattedText"/>
        <w:bidi w:val="0"/>
        <w:jc w:val="left"/>
        <w:rPr/>
      </w:pPr>
      <w:r>
        <w:rPr/>
        <w:tab/>
        <w:t xml:space="preserve">      rgl(0.5*mu, [-1, 1], a, g) +</w:t>
      </w:r>
    </w:p>
    <w:p>
      <w:pPr>
        <w:pStyle w:val="PreformattedText"/>
        <w:bidi w:val="0"/>
        <w:jc w:val="left"/>
        <w:rPr/>
      </w:pPr>
      <w:r>
        <w:rPr/>
        <w:tab/>
        <w:t xml:space="preserve">      rgl(0.5*mu, [ 1, 1], a, g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ute anisotropic roughness along first and third dimensions of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 = array(double, dimsof(a)); // to store the gradient</w:t>
      </w:r>
    </w:p>
    <w:p>
      <w:pPr>
        <w:pStyle w:val="PreformattedText"/>
        <w:bidi w:val="0"/>
        <w:jc w:val="left"/>
        <w:rPr/>
      </w:pPr>
      <w:r>
        <w:rPr/>
        <w:tab/>
        <w:t xml:space="preserve"> mu1 = 1e3; // regularization weight along first dimension</w:t>
      </w:r>
    </w:p>
    <w:p>
      <w:pPr>
        <w:pStyle w:val="PreformattedText"/>
        <w:bidi w:val="0"/>
        <w:jc w:val="left"/>
        <w:rPr/>
      </w:pPr>
      <w:r>
        <w:rPr/>
        <w:tab/>
        <w:t xml:space="preserve"> mu2 = 3e4; // regularization weight along second dimension</w:t>
      </w:r>
    </w:p>
    <w:p>
      <w:pPr>
        <w:pStyle w:val="PreformattedText"/>
        <w:bidi w:val="0"/>
        <w:jc w:val="left"/>
        <w:rPr/>
      </w:pPr>
      <w:r>
        <w:rPr/>
        <w:tab/>
        <w:t xml:space="preserve"> rgl = rgl_roughness_l2; // shortcut</w:t>
      </w:r>
    </w:p>
    <w:p>
      <w:pPr>
        <w:pStyle w:val="PreformattedText"/>
        <w:bidi w:val="0"/>
        <w:jc w:val="left"/>
        <w:rPr/>
      </w:pPr>
      <w:r>
        <w:rPr/>
        <w:tab/>
        <w:t xml:space="preserve"> f = (rgl(mu1,</w:t>
        <w:tab/>
        <w:t xml:space="preserve">       1,</w:t>
        <w:tab/>
        <w:t xml:space="preserve"> a, g) +  // 1st dim</w:t>
      </w:r>
    </w:p>
    <w:p>
      <w:pPr>
        <w:pStyle w:val="PreformattedText"/>
        <w:bidi w:val="0"/>
        <w:jc w:val="left"/>
        <w:rPr/>
      </w:pPr>
      <w:r>
        <w:rPr/>
        <w:tab/>
        <w:t xml:space="preserve">      rgl(mu3,</w:t>
        <w:tab/>
        <w:t xml:space="preserve">     [ 0, 0, 1], a, g) +  // 3rd dim</w:t>
      </w:r>
    </w:p>
    <w:p>
      <w:pPr>
        <w:pStyle w:val="PreformattedText"/>
        <w:bidi w:val="0"/>
        <w:jc w:val="left"/>
        <w:rPr/>
      </w:pPr>
      <w:r>
        <w:rPr/>
        <w:tab/>
        <w:t xml:space="preserve">      rgl(mu1 + mu3, [-1, 0, 1], a, g) +  // 1st &amp; 3rd di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ROM rgl_roughness_l2 TO setup_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rgl(mu1 + mu3, [ 1, 0, 1], a, g));  // 1st &amp; 3rd d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_l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gl_roughness_l2_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rgl_roughness_l2l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gl_roughness_l2l0_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rgl_roughness_l2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gl_roughness_l2l1_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ame_encoding</w:t>
      </w:r>
    </w:p>
    <w:p>
      <w:pPr>
        <w:pStyle w:val="PreformattedText"/>
        <w:bidi w:val="0"/>
        <w:jc w:val="left"/>
        <w:rPr/>
      </w:pPr>
      <w:r>
        <w:rPr/>
        <w:t>/* DOCUMENT same_encoding(a, 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 primitives  A and B  which must be conformable  integer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irst dimension equals to 32 (see set_primitives).  The resul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 of int's with one  less dimension than A-B  (the first on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hecking is  performed for the operands.  The  byte order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data type is ignored in the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stall_encoding, get_encoding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up_package</w:t>
      </w:r>
    </w:p>
    <w:p>
      <w:pPr>
        <w:pStyle w:val="PreformattedText"/>
        <w:bidi w:val="0"/>
        <w:jc w:val="left"/>
        <w:rPr/>
      </w:pPr>
      <w:r>
        <w:rPr/>
        <w:t>/* DOCUMENT PACKAGE_HOME = setup_package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CKAGE_HOME = setup_package(plug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_package function must be directly called in a Yorick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the so-called Yorick package source file.  This function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ckage directory which is the absolute directory name o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file and setup Yorick search paths to include this director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value is the package directory (guaranteed to be terminat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ash "/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LUGNAME is specified, the corresponding plugin is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referentially from the package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, plug_dir, current_include, get_path, set_pa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inc TO smooth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c</w:t>
      </w:r>
    </w:p>
    <w:p>
      <w:pPr>
        <w:pStyle w:val="PreformattedText"/>
        <w:bidi w:val="0"/>
        <w:jc w:val="left"/>
        <w:rPr/>
      </w:pPr>
      <w:r>
        <w:rPr/>
        <w:t>/* DOCUMENT sinc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"sampling function" of X as defined by Woodward (1953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ewell (1999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(x) = 1                 for x=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(PI*x)/(PI*x) 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definition correspond to the "normalized sinc function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ther authors may define the sampling function without the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s in the abov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ewell, R. "The Filtering  or Interpolating Function, sinc(x)."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e  Fourier Transform  and  Its Applications",  3rd  ed.  New  York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Graw-Hill, pp. 62-64, 1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odward, P.  M. "Probability and Information Theory with Appl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adar". New York: McGraw-Hill, 195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mooth3</w:t>
      </w:r>
    </w:p>
    <w:p>
      <w:pPr>
        <w:pStyle w:val="PreformattedText"/>
        <w:bidi w:val="0"/>
        <w:jc w:val="left"/>
        <w:rPr/>
      </w:pPr>
      <w:r>
        <w:rPr/>
        <w:t>/* DOCUMENT smooth3(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A smoothed by a simple 3-element convolution (bu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).  In one dimension, the smoothing operation rea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(i) = C*A(i) + D*(A(i-1) + A(i+1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for the first and last element for whic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(1) = E*A(1) + D*A(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(n) = E*A(n) + D*A(n-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 is the length of the dimension and the coefficient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0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0.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= 0.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efault value of C (see keyword C below), the smo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is identica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 = A(pcen)(zcen)             for a 1D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 = A(pcen,pcen)(zcen,zcen)   for a 2D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                               and s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 can be used to specify another value for the co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(default: C=0.5); coefficients D and E are computed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0.5*(1 - 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= 0.5*(1 +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to smooth A along all its dimensions, but keywor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pecify the only dimension to smooth.  If WHICH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qual zero, then the smoothed dimension is the last one + WH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moothing operator implemented by smooth3 has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he smoothing operator is linear and symmetric (for any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smooth3 TO sparse_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in A).  The symmetry of the smoothing operat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for the computation of gradients in regularization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, let Y = smooth3(X) and Q be a scalar function of Y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gradient of Q with respect to X is simpl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Q_DX = smooth3(DQ_D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Q_DY is the gradient of Q with respect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For a vector, A, smooth3(A)=S(,+)*A(+) where the matrix 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diag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 D       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 C D     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D C D   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\ \ \    ]    where, to improve readabilit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 \ \ \   ]    missing values are all zer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  D C D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    D C D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      D 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, in principle, reverse the smoothing operation with TDsol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each dimensions of smooth3(A).  Note: for a vector A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S-I applied to A (where I is the identity matrix)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te difference 2nd derivatives of A (but for the ed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he definition of coefficients C, D and E insure that the smoo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does not change the sum of the element values of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, i.e.: sum(smooth3(A)) = sum(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Only an array with all elements having the same value is invari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smoothing operator.  In fact "slopes" along dimensions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most invariant, only the values along the edges ar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, wh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Dsolv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parse_expand</w:t>
      </w:r>
    </w:p>
    <w:p>
      <w:pPr>
        <w:pStyle w:val="PreformattedText"/>
        <w:bidi w:val="0"/>
        <w:jc w:val="left"/>
        <w:rPr/>
      </w:pPr>
      <w:r>
        <w:rPr/>
        <w:t>/* DOCUMENT a = sparse_expand(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sparse matrix S into standard Yorick's array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rse_squeeze, hist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parse_grow</w:t>
      </w:r>
    </w:p>
    <w:p>
      <w:pPr>
        <w:pStyle w:val="PreformattedText"/>
        <w:bidi w:val="0"/>
        <w:jc w:val="left"/>
        <w:rPr/>
      </w:pPr>
      <w:r>
        <w:rPr/>
        <w:t>/* DOCUMENT sparse_grow(s, coefs, row_indices, col_indice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parse matrix object obtained by growing the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efficients of S by COEFS with the corresponding row/column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by ROW_INDICES and COL_INDICES which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s COE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parse_matr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sparse_matrix TO sparse_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parse_matrix</w:t>
      </w:r>
    </w:p>
    <w:p>
      <w:pPr>
        <w:pStyle w:val="PreformattedText"/>
        <w:bidi w:val="0"/>
        <w:jc w:val="left"/>
        <w:rPr/>
      </w:pPr>
      <w:r>
        <w:rPr/>
        <w:t>/* DOCUMENT s = sparse_matrix(coefs, row_dimlist, row_indic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l_dimlist, col_indic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parse matrix object.  COEFS is an array with the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efficients of the full matrix.  ROW_DIMLIST and COL_DIMLIS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lists of the matrix 'rows' and 'columns'.  ROW_INDIC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_INDICES are the 'row' and 'column' indices of the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efficients of the full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rse matrix object S can be used to perform spars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ica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(x) or S(x, 0) yields the result of matrix multiplication of 'vector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by S; X must be an array with dimension list COL_DIMLIST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vector with as many elements as an array with suc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mension list); the result is an array with dimension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W_DIM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(y, 1) yields the result of matrix multiplication of 'vector' Y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pose of S; Y must be an array with dimension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W_DIMLIST (or a vector with as many elements as an array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a dimension list); the result is an array with dimen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COL_DIM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tents of the sparse matrix object S can be queried as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ular Yorick structure: S.coefs, S.row_dimlist, S.row_indic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.col_dimlist or S.col_indices are valid expressions if S is a spar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s_sparse_matrix, mvmul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rse_expand, sparse_squeeze, sparse_gr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rse_restore</w:t>
      </w:r>
    </w:p>
    <w:p>
      <w:pPr>
        <w:pStyle w:val="PreformattedText"/>
        <w:bidi w:val="0"/>
        <w:jc w:val="left"/>
        <w:rPr/>
      </w:pPr>
      <w:r>
        <w:rPr/>
        <w:t>/* DOCUMENT sparse_save, pdb, obj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rse_restore(pdb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routine sparse_save saves the sparse matrix OBJ into file PD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sparse_restore restores the sparse matrix saved into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B.  PDB is either a file name or a PDB file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openb, restore, save, sparse_matr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parse_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parse_restor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OM sparse_squeeze TO symlink_to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rse_squeeze</w:t>
      </w:r>
    </w:p>
    <w:p>
      <w:pPr>
        <w:pStyle w:val="PreformattedText"/>
        <w:bidi w:val="0"/>
        <w:jc w:val="left"/>
        <w:rPr/>
      </w:pPr>
      <w:r>
        <w:rPr/>
        <w:t>/* DOCUMENT s = sparse_squeeze(a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 = sparse_squeeze(a, n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array A into its sparse matrix representation.  Optional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(default, N=1) is the number of dimensions of the input spac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list of the input space are the N trailing dimensions of A 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that A has NDIMS dimensions, the dimension list of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are the NDIMS - N leading dimensions 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rse_matrix, sparse_exp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lower</w:t>
      </w:r>
    </w:p>
    <w:p>
      <w:pPr>
        <w:pStyle w:val="PreformattedText"/>
        <w:bidi w:val="0"/>
        <w:jc w:val="left"/>
        <w:rPr/>
      </w:pPr>
      <w:r>
        <w:rPr/>
        <w:t>/* DOCUMENT strlower(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upper(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input (array of) string(s) S converted to lower/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tring, strcase, strtrimlef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trimleft</w:t>
      </w:r>
    </w:p>
    <w:p>
      <w:pPr>
        <w:pStyle w:val="PreformattedText"/>
        <w:bidi w:val="0"/>
        <w:jc w:val="left"/>
        <w:rPr/>
      </w:pPr>
      <w:r>
        <w:rPr/>
        <w:t>/* DOCUMENT strtrimleft(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rigth(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input (array of) string(s) S without leading or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trlower, strupper, string, strtrim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ymbol_info</w:t>
      </w:r>
    </w:p>
    <w:p>
      <w:pPr>
        <w:pStyle w:val="PreformattedText"/>
        <w:bidi w:val="0"/>
        <w:jc w:val="left"/>
        <w:rPr/>
      </w:pPr>
      <w:r>
        <w:rPr/>
        <w:t>/* DOCUMENT symbol_info, flag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info, name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info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some information about  Yorick's symbols.  FLAGS is a sca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used to select symbol types (as in symbol_names).  NAMES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 of symbol  names.  If  argument  is omitted  or undefined,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array symbols get selected (as with FLAGS=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fo, mem_info, symbol_def, symbol_names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ymlink_to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ymlink_to_variabl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ymlink_to_variable</w:t>
      </w:r>
    </w:p>
    <w:p>
      <w:pPr>
        <w:pStyle w:val="PreformattedText"/>
        <w:bidi w:val="0"/>
        <w:jc w:val="left"/>
        <w:rPr/>
      </w:pPr>
      <w:r>
        <w:rPr/>
        <w:t>/* DOCUMENT lnk = symlink_to_variable(va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nk = symlink_to_name(va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ymlink(ln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ame_of_symlink(ln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alue_of_symlink(l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 symlink_to_variable(var) creates a symbolic link to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.  The call symlink_to_name(varname) creates a symbolic lin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whose name is VARNAME.  When the link object LNK is used i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eval' context or a 'get member' context (see examples below), LNK 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 'on the fly' by the symbol which is actually stor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Yorick's variable.  Therefore LNK adds no additio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symlink_to_variable TO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o the variable which only has to exist when LNK is later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ality can be used to implement 'virtual' method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eudo-object in Yorick (using hash tab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lnk = symlink_to_variable(foo);  // variable foo does not yet ex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lnk = symlink_to_name("foo");    // same link, using a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func foo(x) { return 2*x;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lnk(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func foo(x) { return 3*x;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lnk(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z = array(complex, 10, 4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lnk = symlink_to_variable(z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info, lnk.r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ay(double,10,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s_symlink(LNK) check whether LNK is a symbolic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name_of_symlink(LNK) returns the name of the variable lin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L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value_of_symlink(LNK) returns the actual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corresponding to the symbolic link LNK.  This function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force the substitution in a context where it is not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. 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lnk = symlink_to_variable(a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a = random(1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avg(ln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(*main*) avg requires numeric argu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avg(value_of_symlink(lnk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3836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avg(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3836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value_of_sym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ymlink_to_variabl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info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yeti_convolve TO yeti_conv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yeti_convolve</w:t>
      </w:r>
    </w:p>
    <w:p>
      <w:pPr>
        <w:pStyle w:val="PreformattedText"/>
        <w:bidi w:val="0"/>
        <w:jc w:val="left"/>
        <w:rPr/>
      </w:pPr>
      <w:r>
        <w:rPr/>
        <w:t>/* DOCUMENT ap = yeti_convolve(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olve  array A along  its dimensions  (all by  default) by  a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nel.  By default, the convolution kernel is [1,4,6,4,1]/16.0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 changed by using keyword  KERNEL (but the kernel  must hav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 number  of elements).  The following operation  is performed (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 handling for the  boundaries, see  keyword BORDER)  alo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(s) of interes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AP(i)= \ KERNEL(j+W) * A(i + j*SCA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/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W &lt;= j &lt;= +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 numberof(KERNEL)=2*W+1.  Except  for  the SCALE  factor, AP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ly  a convolution  of A  by array  KERNEL along  the  dir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HICH can be used  to specify the dimension(s) of interest;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all  dimensions get convolved.   As for indices, 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ess than  1 is taken as relative to the  final dimen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  You may specify  repeated convolution along some dimension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m several times in array WHICH (see keyword C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BORDER can be used to set the handling of boundary condi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0  Extrapolate  missing  values  by  the left/rightmost  o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his is the default behaviou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1  Extrapolate missing left  values by zero and missing rig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s by the rightmost 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2  Extrapolate  missing left  values by the  leftmost on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ssing right values by 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3  Extrapolate missing left/right values by 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4  Use periodic condi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&gt;4 or BORDER&lt;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  not   extrapolate   missing  values   but   normal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volution product  by sum  of kernel weights  taken in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ount (assuming they are all posi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default, SCALE=1 which  corresponds to  a simple  convolution.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value can be used thanks  to keyword SCALE (e.g. for the wave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 trou" method).  The value of SCALE must be a positive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OUNT  can be used to  augment the amount  of smoothing: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COUNT=1) is  the number of convolution passes.   It is b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faster) to use only one pass with appropriate convolution ker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keyword KERN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yeti_wave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Should use the in-place ability of the operation to limit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rray cop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omplex convolution not yet  implemented (although it exist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-code)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yeti_init TO yhd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eti_i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eti_wavelet</w:t>
      </w:r>
    </w:p>
    <w:p>
      <w:pPr>
        <w:pStyle w:val="PreformattedText"/>
        <w:bidi w:val="0"/>
        <w:jc w:val="left"/>
        <w:rPr/>
      </w:pPr>
      <w:r>
        <w:rPr/>
        <w:t>/* DOCUMENT cube = yeti_wavelet(a, ord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 the "a trou" wavelet transform of A.  The result is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BE(.., i) = S_i - S_(i+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_1 =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_(i+1) = yeti_convolve(S_i, SCALE=2^(i-1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consequ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BE(..,sum) = 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yeti_convolv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hd_check</w:t>
      </w:r>
    </w:p>
    <w:p>
      <w:pPr>
        <w:pStyle w:val="PreformattedText"/>
        <w:bidi w:val="0"/>
        <w:jc w:val="left"/>
        <w:rPr/>
      </w:pPr>
      <w:r>
        <w:rPr/>
        <w:t>/* DOCUMENT yhd_check(fil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yhd_check(file, version, date, encoding, commen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 if FILE is a valid YHD file; otherwise return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alse).  The nature of FILE is guessed by reading its header. 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FILE can be a file name (scalar string) of a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 opened for reading; all other arguments are pure outpu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omitted (if result is false, the contents of these output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term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yhd_info, yhd_save, yhd_restore, yhd_forma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hd_format</w:t>
      </w:r>
    </w:p>
    <w:p>
      <w:pPr>
        <w:pStyle w:val="PreformattedText"/>
        <w:bidi w:val="0"/>
        <w:jc w:val="left"/>
        <w:rPr/>
      </w:pPr>
      <w:r>
        <w:rPr/>
        <w:t>/* DOCUMENT         DESCRIPTION OF YHD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HD file consists in a header (256 bytes) followed by any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(one record for each member of the saved hash_table obj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is a 256 character array filled with a text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dded with null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tiHD-VERSION (DATE)\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ODING\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\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VERSION is the version number (an integer); DATE is the cre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of the file (see Yorick built-in timestamp); ENCODING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man-readable array of 32 integers separated by commas and encl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quare brackets (ie.: [n1,n2,....,n32]); COMMENT is an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inary data of a YHD file is written following the ENCODING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a record for an array member is as foll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umber Type  Name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TYPE     data type of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IDSIZE   number of bytes in member identifier (may be 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RANK     number of dimensions, 0 if scalar/non-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RANK long  DIMLIST  dimension list (absent if RANK is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yhd_format TO yhd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DSIZE char  IDENT    identifier of record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*special*  DATA     binary data of th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: &lt;0 - string array      5 - float array      11 -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0 - void              6 - double array     12 - evaluator as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1 - char array        7 - complex array    13 - evaluator as symbol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2 - short array       8 - point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3 - int array         9 -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4 - long array       10 - symbolic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tring array, TYPE is strictly less than zero and is minu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needed to represent all elements of the arra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d form (more on this below).  Void objects are also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NULL pointer data -- this means that a NULL pointer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3*sizeof(long) bytes to be stored in the file, which may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if you use large pointer array sparsely filled with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 is the full name of the member: it is a IDSIZE cha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ull characters are used to separate submember names an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null.  If IDSIZE=0, no IDENT i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strings are written in packed form, each string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ixed with '\1' (nil string) or '\2' (non-nil string) and suffi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'\0', henc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'\1' '\0'       (2 bytes) for a nil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'\2' ... '\0'   (2+LEN bytes) for a string of length 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eeded to distinguish nil-string from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part of an arrays of pointers consists in anonymous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cords with IDSIZE=0 and no IDENT) for each element of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members such as functions and symbolic links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recor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umber Type  Name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TYPE     data type of record (9 or 1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IDSIZE   number of bytes in member identifier (may be 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LENGTH   number of bytes for the name of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DSIZE char  IDENT    identifier of record (see abo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LENGTH char  NAME     name of function or symbolic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'\0' of the name is not save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members have the following recor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umber Type  Name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TYPE     data type of record (1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IDSIZE   number of bytes in member identifier (may be 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FLAGS    flags of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DSIZE char  IDENT    identifier of record (see abo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3 long  RANGE    MIN,MAX,ST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ors have the following recor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umber Type  Name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TYPE     data type of record (12 or 1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IDSIZE   number of bytes in member identifier (may be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hd_format TO yhd_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LENGTH   number of bytes for the name of the evalu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DSIZE char  IDENT    identifier of record (see abo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LENGTH char  NAME     name of function or symbolic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'\0' of the name is not saved in the file. 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of identifier (the member name) must be empty for an evalua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hd_info</w:t>
      </w:r>
    </w:p>
    <w:p>
      <w:pPr>
        <w:pStyle w:val="PreformattedText"/>
        <w:bidi w:val="0"/>
        <w:jc w:val="left"/>
        <w:rPr/>
      </w:pPr>
      <w:r>
        <w:rPr/>
        <w:t>/* DOCUMENT yhd_info,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some information about YHD file.  FILE can be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(scalar string) of a binary file stream opened for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yhd_check, yhd_restore, yhd_save, yhd_forma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hd_restore</w:t>
      </w:r>
    </w:p>
    <w:p>
      <w:pPr>
        <w:pStyle w:val="PreformattedText"/>
        <w:bidi w:val="0"/>
        <w:jc w:val="left"/>
        <w:rPr/>
      </w:pPr>
      <w:r>
        <w:rPr/>
        <w:t>/* DOCUMENT yhd_restore(filenam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yhd_restore(filename, keylist, .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and return hash table object saved in YHD file FILENAM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arguments are provided, they are the names of memb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.  The default is to restore every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yhd_check, yhd_info, yhd_save, yhd_forma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hd_save</w:t>
      </w:r>
    </w:p>
    <w:p>
      <w:pPr>
        <w:pStyle w:val="PreformattedText"/>
        <w:bidi w:val="0"/>
        <w:jc w:val="left"/>
        <w:rPr/>
      </w:pPr>
      <w:r>
        <w:rPr/>
        <w:t>/* DOCUMENT yhd_save, filename, obj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yhd_save, filename, obj, keylist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ntents of hash object OBJ into the Yeti Hierarchical Data (YH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ILENAME.  If additional arguments are provided, they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members to save.  The default is to save every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OMMENT can be used to store a (short) string comm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eader.  The comment is truncated if it is too long (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130 bytes) to fit into the header.  COMMENT must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DEL (octal 177)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ENCODING can be used to specify a particular binar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the file; ENCODING can be the name of some known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(see get_encoding) or an array of 32 integer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primitives).  The default is to use the native data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OVERWRITE is true and file FILENAME already exists,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(silently) overwrite the old one; othwerwise, fil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not already exist (default behaviou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yhd_restore, yhd_info, yhd_check, yhd_forma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_encoding, set_primitives, h_new.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