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yeti_tiff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un Dec 25 03:36:24 20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iff_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iff_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iff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iff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iff_read_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iff_read_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iff_read_pix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tiff_check TO tiff_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iff_check</w:t>
      </w:r>
    </w:p>
    <w:p>
      <w:pPr>
        <w:pStyle w:val="PreformattedText"/>
        <w:bidi w:val="0"/>
        <w:jc w:val="left"/>
        <w:rPr/>
      </w:pPr>
      <w:r>
        <w:rPr/>
        <w:t>/* DOCUMENT tiff_check(filenam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Check whether or not FILENAME is an existing TIFF file, returned valu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s: 1 if FILENAME is a readable big endian TIFF file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2 if FILENAME is a readable little endian TIFF file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0 otherwise (FILENAME unreadable or not a TIFF file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Note  that the  check is  intended to  be fast,  it is  not completel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liable since only the 2 first bytes of FILENAME are 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tiff_ope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iff_debug</w:t>
      </w:r>
    </w:p>
    <w:p>
      <w:pPr>
        <w:pStyle w:val="PreformattedText"/>
        <w:bidi w:val="0"/>
        <w:jc w:val="left"/>
        <w:rPr/>
      </w:pPr>
      <w:r>
        <w:rPr/>
        <w:t>/* DOCUMENT tiff_debug(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et  debug flag  for TIFF  operations and  returns the  previous debu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value.   If  VALUE is  true,  TIFF  warning  messages get  printed 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andard error; otherwise these messages are never print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iff_open</w:t>
      </w:r>
    </w:p>
    <w:p>
      <w:pPr>
        <w:pStyle w:val="PreformattedText"/>
        <w:bidi w:val="0"/>
        <w:jc w:val="left"/>
        <w:rPr/>
      </w:pPr>
      <w:r>
        <w:rPr/>
        <w:t>/* DOCUMENT tiff_open(filenam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-or- tiff_open(filename, filemod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pen TIFF file FILENAME with mode FILEMODE (default "r", i.e. reading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return an opaque handle that  can be used to manage the TIFF fi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returned  handle can also be  used like a structure  to query TIF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ield or pseudo-tag value, e.g.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obj = tiff_open(filename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width = obj.imagewidth;    // width of ima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height = obj.imagelength;  // height of ima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TIFF field or pseudo-tag MEMBER is undefined, then OBJ.MEMBER g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 nil value;  but if the field or pseudo-tag  MEMBER is unsupported 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oes  not  exist in  TIFF  specification,  an  error is  raised. 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dentifiers of TIFF fields or  pseudo-tags can be guessed from the t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macros   in  "tiff.h"   header   file  from   libtiff  library   (e.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IFFTAG_IMAGEDESCRIPTION  becomes "imagedescription"), this  file als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ives some description about the tag values.  Additional tags ar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obj.filename    // full path of file (scalar string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obj.filemode    // file mode (scalar string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value of the TIFF tags can also be obtained by indexing the TIF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bject with the tag name, for instanc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width = obj("imagewidth");    // width of ima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path = obj("filename");       // path of image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tiff_debug, tiff_read_directory, tiff_read_imag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tiff_read TO tiff_read_pix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iff_read</w:t>
      </w:r>
    </w:p>
    <w:p>
      <w:pPr>
        <w:pStyle w:val="PreformattedText"/>
        <w:bidi w:val="0"/>
        <w:jc w:val="left"/>
        <w:rPr/>
      </w:pPr>
      <w:r>
        <w:rPr/>
        <w:t>/* DOCUMENT tiff_read(filenam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  a  grayscale  or  RGBA  image from  TIFF  file  FILENAME  (se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iff_read_image) or  an array of pixel  values if keyword  RAW is tru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(see tiff_read_pixels).  Keyword INDEX may be used to specify the TIF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irectory number of the image to read (default INDEX=1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 tiff_open, tiff_read_directory, tiff_read_image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tiff_read_pixe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tiff_read_directory</w:t>
      </w:r>
    </w:p>
    <w:p>
      <w:pPr>
        <w:pStyle w:val="PreformattedText"/>
        <w:bidi w:val="0"/>
        <w:jc w:val="left"/>
        <w:rPr/>
      </w:pPr>
      <w:r>
        <w:rPr/>
        <w:t>/* DOCUMENT tiff_read_directory(obj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ad the next directory in the  specified file and make it the curr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irectory.  Applications only need to call tiff_read_directory to re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multiple subfiles  in a single TIFF  file -- the first  directory in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ile  is automatically  read when  tiff_open is  called.  If  the ne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irectory was  successfully read, 1 is returned.   Otherwise, if t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re no more directories to be read, 0 is return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tiff_debug, tiff_open, tiff_read_directo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tiff_read_image</w:t>
      </w:r>
    </w:p>
    <w:p>
      <w:pPr>
        <w:pStyle w:val="PreformattedText"/>
        <w:bidi w:val="0"/>
        <w:jc w:val="left"/>
        <w:rPr/>
      </w:pPr>
      <w:r>
        <w:rPr/>
        <w:t>/* DOCUMENT tiff_read_image(obj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-or- tiff_read_image(obj, stop_on_erro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s    image    data     in    current    "TIFF-directory"    (se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iff_read_directory)   of  TIFF   handle   OBJ.   The   result  is  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IDTH-by-HEIGHT array for a grayscale image and a 4-by-WIDTH-by-HEIGH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rray  for a  color image  (the  first dimension  correspond to:  red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reen, blue  and alpha channels).  If  optional argument STOP_ON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s true  (it is false  by default), then  any error while  read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mage get raised; otherwise, a simple warning is printed out (note: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y case,  an error is raised if  there is not enough  memory to 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image or if the image format is unsupported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tiff_debug, tiff_open, tiff_read_directory, tiff_read_pixe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tiff_read_pixels</w:t>
      </w:r>
    </w:p>
    <w:p>
      <w:pPr>
        <w:pStyle w:val="PreformattedText"/>
        <w:bidi w:val="0"/>
        <w:jc w:val="left"/>
        <w:rPr/>
      </w:pPr>
      <w:r>
        <w:rPr/>
        <w:t>/* DOCUMENT tiff_read_pixels(obj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s  pixel  values  of  image  in  current  "TIFF-directory"  (se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iff_read_directory)   of  TIFF   handle   OBJ.   The   result  is  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IDTH-by-HEIGHT array  for a  grayscale or a  colormapped image  and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PLESPERPIXEL-by-WIDTH-by-HEIGHT array for an RGB imag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tiff_debug, tiff_open, tiff_read_directory, tiff_read_imag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