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gsl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24 23:30:35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                                  gsl_sf_debye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hi                              gsl_sf_d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i                               gsl_sf_ellint_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hi                              gsl_sf_ellint_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i                               gsl_sf_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                          gsl_sf_erf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                    gsl_sf_erf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_scaled             gsl_sf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scaled                   gsl_sf_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                          gsl_sf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                    gsl_sf_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_scaled             gsl_sf_expin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scaled                   gsl_sf_expint_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tanint                          gsl_sf_expint_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                        gsl_sf_expint_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                        gsl_sf_exp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expre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                        gsl_sf_exprel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_scaled                 gsl_sf_fermi_d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                       gsl_sf_fermi_dirac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_scaled                gsl_sf_fermi_dirac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fermi_dirac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fermi_dirac_3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                        gsl_sf_fermi_dirac_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u                       gsl_sf_fermi_dirac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                        gsl_sf_fermi_dirac_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fermi_dirac_m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                        gsl_sf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gamma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                        gsl_sf_gamma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_scaled                 gsl_sf_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                       gsl_sf_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_scaled                gsl_sf_lambert_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lambert_W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                        gsl_sf_legendre_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u                       gsl_sf_legendre_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legendre_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legendre_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2_scaled                 gsl_sf_legendre_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l_scaled                 gsl_sf_legendre_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legendre_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ln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2                        gsl_sf_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l                        gsl_sf_ln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log_1plu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2_scaled                 gsl_sf_log_1plusx_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l_scaled                 gsl_sf_log_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lnKnu                     gsl_sf_log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2                        gsl_sf_synchr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l                        gsl_sf_synchrotro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lausen                          gsl_sf_synchrotron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os                              gsl_sf_taylorc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awson                           gsl_sf_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                            gsl_sf_transpor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1                          gsl_sf_transpor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2                          gsl_sf_transport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3                          gsl_sf_transport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4                          gsl_sf_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5                          gsl_sf_zeta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gsl_sf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sl_sf</w:t>
      </w:r>
    </w:p>
    <w:p>
      <w:pPr>
        <w:pStyle w:val="PreformattedText"/>
        <w:bidi w:val="0"/>
        <w:jc w:val="left"/>
        <w:rPr/>
      </w:pPr>
      <w:r>
        <w:rPr/>
        <w:t>/* DOCUMENT gsl_sf_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al functions from GSL (GNU Scientific Library) are prefix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"gsl_sf_"; to obtain more information, see the following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nt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airy_Ai   -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 - 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 - ir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_scaled -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_scaled - ir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clausen - Clause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awson - Dawson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ebye - Debye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ilog - di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llint_Kcomp - Legendre form of complete ellipt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rf - error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 - exponential and logarithm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int - exponential, hyperbolic and trigonometr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fermi_dirac - Fermi-Dira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gamma - Gamm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amber - Lambert's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egendre -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ynchrotron - synchrotron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transport - transport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in - trigonometric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zeta - Zet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Ai</w:t>
      </w:r>
    </w:p>
    <w:p>
      <w:pPr>
        <w:pStyle w:val="PreformattedText"/>
        <w:bidi w:val="0"/>
        <w:jc w:val="left"/>
        <w:rPr/>
      </w:pPr>
      <w:r>
        <w:rPr/>
        <w:t>/* DOCUMENT gsl_sf_airy_A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_scaled(x [,flags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airy_Ai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Airy functions and derivative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 and gsl_sf_airy_Bi compute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i(x) and Bi(x) which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Ai(x) = (1/PI) \int_0^\infty cos((1/3)*t^3 + x*t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Bi(x) = (1/PI) \int_0^\infty (exp(-(1/3)*t^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+ sin((1/3)*t^3 + x*t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 and gsl_sf_airy_Bi_deriv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erivatives of the Airy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scaled and gsl_sf_airy_Bi_scaled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scaled version of the Airy functions S_A(x) Ai(x) and S_B(x) Bi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caling factor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A(x) = exp(+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B(x) = exp(-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_scal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Bi_deriv_scaled compute the derivatives of the scaled A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ptional FLAGS argument is a bitwise combination which spec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lative accuracy of the result and if an estimate of th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requir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1) is non-zero to compute an estimate of the erro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result, says Y, has an additional dimension of length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6) is the accuracy m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6 - Double-precision (GSL_PREC_DOUB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2e-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4 - Single-precision (GSL_PREC_SING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1e-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2 - Approximate values (GSL_PREC_APPROX), a relative accura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of approximately 5e-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0 - Default accuracy (GSL_PREC_DOU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stance, with FLAGS=1, function values are computed with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ccuracy of 2e-16 and an estimate of the error is returned;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LAGS=2, approximate values with relative accuracy of 5e-4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ed without error esti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gsl_sf_airy_Ai_deriv TO gsl_sf_bessel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A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A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A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B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B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B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B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tan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0</w:t>
      </w:r>
    </w:p>
    <w:p>
      <w:pPr>
        <w:pStyle w:val="PreformattedText"/>
        <w:bidi w:val="0"/>
        <w:jc w:val="left"/>
        <w:rPr/>
      </w:pPr>
      <w:r>
        <w:rPr/>
        <w:t>/* DOCUMENT gsl_sf_bessel_I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(-abs(X)); for instance: I0_scaled(X) = exp(-abs(X))*I0(X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J0 for a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n_scaled TO gsl_sf_bessel_K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I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I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 or scalar) and of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: zeroth order, J_0(x); first order, J_1(x), integer ord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, J_n(x), and fractional order NU, J_nu(x).  N must be a 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teger and NU a scalar re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se functions also compu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, the result, says Y, has an additional dim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length 2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Y0, gsl_sf_bessel_I0, gsl_sf_bessel_K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j0, gsl_sf_bessel_y0, gsl_sf_bessel_i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k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J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0</w:t>
      </w:r>
    </w:p>
    <w:p>
      <w:pPr>
        <w:pStyle w:val="PreformattedText"/>
        <w:bidi w:val="0"/>
        <w:jc w:val="left"/>
        <w:rPr/>
      </w:pPr>
      <w:r>
        <w:rPr/>
        <w:t>/* DOCUMENT gsl_sf_bessel_K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ln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 exp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bessel_K0 TO gsl_sf_bessel_Y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&gt;0; for instance: K0_scaled(X) = exp(X)*K0(X). 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lnKnu computes the logarithm of the irregular 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ssel function of fractional order NU.  See gsl_sf_bessel_J0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K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ir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&gt;0.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Y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0_scaled TO gsl_sf_bessel_j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>/* DOCUMENT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zeroth order (i0), first order (i1), second order (i2) and l-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 (il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l_scaled(x) = exp(-abs(x))*i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_l(x) = sqrt(PI/(2*x))*I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j0), first order (j1), second order (j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jl, for X&gt;=0 and L&gt;=0).  See gsl_sf_bessel_J0 for a more detai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bessel_jl TO gsl_sf_bessel_y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>/* DOCUMENT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sphe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of zeroth order (k0), first order (k1), second order (k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l-th order (kl), for X&gt;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l_scaled(x) = exp(x)*k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r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_l(x) = sqrt(PI/(2*x))*K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bessel_ln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y0), first order (y1), second order (y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yl, for L&gt;=0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0(x) = -cos(x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1(x) = -(cos(x)/x + sin(x)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2(x) = (-3/x^3 + 1/x)*cos(x) - (3/x^2)*sin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bessel_y0 TO gsl_sf_de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clausen</w:t>
      </w:r>
    </w:p>
    <w:p>
      <w:pPr>
        <w:pStyle w:val="PreformattedText"/>
        <w:bidi w:val="0"/>
        <w:jc w:val="left"/>
        <w:rPr/>
      </w:pPr>
      <w:r>
        <w:rPr/>
        <w:t>/* DOCUMENT gsl_sf_clause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Clausen function Cl_2 of its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dawson</w:t>
      </w:r>
    </w:p>
    <w:p>
      <w:pPr>
        <w:pStyle w:val="PreformattedText"/>
        <w:bidi w:val="0"/>
        <w:jc w:val="left"/>
        <w:rPr/>
      </w:pPr>
      <w:r>
        <w:rPr/>
        <w:t>/* DOCUMENT gsl_sf_dawso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Dawson integral of its argument X defined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(-x^2) \int_0^x exp(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e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debye_1 TO gsl_sf_ellint_E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1</w:t>
      </w:r>
    </w:p>
    <w:p>
      <w:pPr>
        <w:pStyle w:val="PreformattedText"/>
        <w:bidi w:val="0"/>
        <w:jc w:val="left"/>
        <w:rPr/>
      </w:pPr>
      <w:r>
        <w:rPr/>
        <w:t>/* DOCUMENT gsl_sf_debye_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3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4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5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6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ebye function D_n(x) of argument X defin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llowing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D_n(x) = n/x^n \int_0^x (t^n/(e^t - 1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ilog</w:t>
      </w:r>
    </w:p>
    <w:p>
      <w:pPr>
        <w:pStyle w:val="PreformattedText"/>
        <w:bidi w:val="0"/>
        <w:jc w:val="left"/>
        <w:rPr/>
      </w:pPr>
      <w:r>
        <w:rPr/>
        <w:t>/* DOCUMENT gsl_sf_di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ilogarithm for a real argument X.  If optional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RR is true, the result, says Y, has an additional dimension of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2 prepended to the dimension list of X which is used to provid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Eco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llint_Kcomp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llint_Kcomp TO gsl_sf_erf_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Kcomp</w:t>
      </w:r>
    </w:p>
    <w:p>
      <w:pPr>
        <w:pStyle w:val="PreformattedText"/>
        <w:bidi w:val="0"/>
        <w:jc w:val="left"/>
        <w:rPr/>
      </w:pPr>
      <w:r>
        <w:rPr/>
        <w:t>/* DOCUMENT gsl_sf_ellint_K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llint_E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complete elliptic integral K(k) or E(k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Ai for the meaning of optional argument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airy_A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rf</w:t>
      </w:r>
    </w:p>
    <w:p>
      <w:pPr>
        <w:pStyle w:val="PreformattedText"/>
        <w:bidi w:val="0"/>
        <w:jc w:val="left"/>
        <w:rPr/>
      </w:pPr>
      <w:r>
        <w:rPr/>
        <w:t>/* DOCUMENT gsl_sf_erf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Q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Z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hazar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(x) computes the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(x) = (2/sqrt(pi)) \int_0^x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c(x) computes the complementary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c(x) = 1 - er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= (2/sqrt(pi)) \int_x^\infty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erfc(x) computes the logarithm of the complementary error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Z(x) computes the Gaussian probability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(x) = (1/sqrt(2 pi)) \exp(-x^2/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Q(x) computes the upper tail of the Gaussian prob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Q(x) = (1/sqrt(2 pi)) \int_x^\infty \exp(-t^2/2)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hazard(x) computes the hazard function for th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stribution, also known as the inverse Mill's rati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h(x) = Z(x)/Q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= sqrt(2/pi) exp(-x^2/2)/erfc(x/sqrt(2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gsl_sf_erf_Z TO gsl_sf_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xp</w:t>
      </w:r>
    </w:p>
    <w:p>
      <w:pPr>
        <w:pStyle w:val="PreformattedText"/>
        <w:bidi w:val="0"/>
        <w:jc w:val="left"/>
        <w:rPr/>
      </w:pPr>
      <w:r>
        <w:rPr/>
        <w:t>/* DOCUMENT gsl_sf_exp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m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abs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_m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(X) computes the exponential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m1(X) computes the quantity exp(X) - 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(X) computes the quantity (exp(X) - 1)/X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(exp(x) - 1)/x = 1 + x/2 + x^2/(2*3) + x^3/(2*3*4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2(X) computes the quantity 2*(exp(X) - 1)/X^2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*(exp(x) - 1 - x)/x^2 = 1 + x/3 + x^2/(3*4) + x^3/(3*4*5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n(N,X) computes the N-relative exponential (N must b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calar integer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re_n(x) = n! / x^n ( exp(x) - \sum_{k=0}^{n-1} x^k / k!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(X) computes the logarithm of X,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abs(X) computes the logarithm of |X|, for X !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(x) computes log(1 + X) for X &gt; -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_mx(x) computes log(1 + X) - X for X &gt; -1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sl_sf_exp TO gsl_sf_exp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int</w:t>
      </w:r>
    </w:p>
    <w:p>
      <w:pPr>
        <w:pStyle w:val="PreformattedText"/>
        <w:bidi w:val="0"/>
        <w:jc w:val="left"/>
        <w:rPr/>
      </w:pPr>
      <w:r>
        <w:rPr/>
        <w:t>/* DOCUMENT gsl_sf_expint_E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tanint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1(X) computes the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1(x) = \int_1^\infty exp(-x t)/t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secon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2(x) = \int_1^\infty exp(-x t)/t^2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expone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(x) = -PV( \int_{-x}^\infty exp(-t)/t dt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PV() denotes the principal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3(X) computes the thir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_3(x) = \int_0^x \exp(-t^3) dt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hi(x) = \int_0^x sinh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hi(x) = Re[ gamma_E + log(x) + \int_0^x (cosh(t) - 1)/t dt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gamma_E is the Euler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(X) computes the 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i(x) = \int_0^x si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i(X) computes the Co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i(x) = -\int_x^\int_x cos(t)/t dt       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tanint(X) computes the arc-tangent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tanInt(x) = \int_0^x arcta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xpint TO gsl_sf_fermi_di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in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xp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fermi_dirac</w:t>
      </w:r>
    </w:p>
    <w:p>
      <w:pPr>
        <w:pStyle w:val="PreformattedText"/>
        <w:bidi w:val="0"/>
        <w:jc w:val="left"/>
        <w:rPr/>
      </w:pPr>
      <w:r>
        <w:rPr/>
        <w:t>/* DOCUMENT gsl_sf_fermi_dirac_int(j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3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int(J,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J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j(x) = 1/Gamma(j + 1) \int_0^\infty t^j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J is a scalar integer and Gamma() i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(n) = (n - 1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teger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{-1}(x) = exp(x)/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0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0(x) = log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gsl_sf_fermi_dirac TO gsl_sf_fermi_dirac_m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1(x) = \int_0^\infty t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2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2(x) = (1/2) \int_0^\infty t^2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3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3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gamm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3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fermi_dirac_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sl_sf_fermi_dirac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fermi_dirac_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m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gsl_sf_gamma TO gsl_sf_lam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gamma</w:t>
      </w:r>
    </w:p>
    <w:p>
      <w:pPr>
        <w:pStyle w:val="PreformattedText"/>
        <w:bidi w:val="0"/>
        <w:jc w:val="left"/>
        <w:rPr/>
      </w:pPr>
      <w:r>
        <w:rPr/>
        <w:t>/* DOCUMENT gsl_sf_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star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inv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aylorcoeff(n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(X) compute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ma(x) = \int_0^\infty t^(x - 1) exp(-t) dt          for x &gt;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a positive integer argument, Gamma(n) = (n - 1)!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gamma(X) computes the logarithm of the Gamma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star(X) computes the regulated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Star(x) = Gamma(x) / ( sqrt(2 pi) x^(x - 1/2) exp(x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    = 1 + 1/12x + ...     for large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inv(X) computes the reciprocal of the Gamm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1/Gamma(x) using the real Lanczos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taylorcoeff(N,X) computes the Taylor coefficient X^N/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 &gt;= 0 and N &gt;= 0 -- N must be a scalar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gamma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gamma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haz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ambert</w:t>
      </w:r>
    </w:p>
    <w:p>
      <w:pPr>
        <w:pStyle w:val="PreformattedText"/>
        <w:bidi w:val="0"/>
        <w:jc w:val="left"/>
        <w:rPr/>
      </w:pPr>
      <w:r>
        <w:rPr/>
        <w:t>/* DOCUMENT gsl_sf_lambert_W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ambert_W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ambert's W functions, W(x), are defined to be solution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ation W(x) exp(W(x)) = x.  This function has multiple branch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 &lt; 0; however, it has only two real-valued branches.  We define W0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the principal branch, where W &gt; -1 for x &lt; 0, and Wm1(x)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 the other real branch, where W &lt; -1 for x &l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lambert TO gsl_sf_legendre_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ambert_W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ambert_W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egendre</w:t>
      </w:r>
    </w:p>
    <w:p>
      <w:pPr>
        <w:pStyle w:val="PreformattedText"/>
        <w:bidi w:val="0"/>
        <w:jc w:val="left"/>
        <w:rPr/>
      </w:pPr>
      <w:r>
        <w:rPr/>
        <w:t>/* DOCUMENT gsl_sf_legendre_P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P# evaluate the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_l(x) for specific values of l = 1, 2, 3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Q# evaluate the Legendr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_l(x) for specific values of l = 0, 1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legendre_Ql TO gsl_sf_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ng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si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og_1plu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log_1plusx_m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og_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og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in</w:t>
      </w:r>
    </w:p>
    <w:p>
      <w:pPr>
        <w:pStyle w:val="PreformattedText"/>
        <w:bidi w:val="0"/>
        <w:jc w:val="left"/>
        <w:rPr/>
      </w:pPr>
      <w:r>
        <w:rPr/>
        <w:t>/* DOCUMENT gsl_sf_sin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os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nc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sin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cos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(X) computes the 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os(X) computes the co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c(X) computes sinc(x) = sin(pi x)/(pi x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sinh(X) computes log(sinh(X))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cosh(X) computes log(cosh(X)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gsl_sf_sinc TO gsl_sf_transport_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s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synchrotron</w:t>
      </w:r>
    </w:p>
    <w:p>
      <w:pPr>
        <w:pStyle w:val="PreformattedText"/>
        <w:bidi w:val="0"/>
        <w:jc w:val="left"/>
        <w:rPr/>
      </w:pPr>
      <w:r>
        <w:rPr/>
        <w:t>/* DOCUMENT gsl_sf_synchrotron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ynchrotron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4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5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1(x) computes the first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\int_x^\infty K_{5/3}(t) dt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2(x) computes the second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K_{2/3}(x)                 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transport functions J(n,x)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J(n,x) = \int_0^x t^n e^t /(e^t - 1)^2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aylorcoe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sl_sf_zeta TO gsl_sf_zeta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zeta</w:t>
      </w:r>
    </w:p>
    <w:p>
      <w:pPr>
        <w:pStyle w:val="PreformattedText"/>
        <w:bidi w:val="0"/>
        <w:jc w:val="left"/>
        <w:rPr/>
      </w:pPr>
      <w:r>
        <w:rPr/>
        <w:t>/* DOCUMENT gsl_sf_z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zeta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(x) computes the Riemann z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eta(x) = \sum_{k=1}^\infty k^{-x}   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m1(x) computes zeta(X) - 1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ta(x) computes the 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ta(x) = (1 - 2^(1-x)) zeta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zeta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