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3478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3153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64824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