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phase or amplitude plots of the triple produ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RIPLE - Plot triple product phase or amplitude from visi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Options are available to time average data and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riples on separate sub-plot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(s). Multiple input files and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expansion are suppor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data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"type" can be one of:  channel, wide o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more than one channel, they will a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ot.  If you want to average channel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WIDTH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hannel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. See the Users Guide fo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v 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kes parameter(s) or polarization(s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x, yy, xy, yx,  i, q, u, 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, ll, rl,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polarizations or Stokes paramete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one for each axis.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x-axi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    [DD HH MM SS.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ime                    [decimal days 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y-axi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          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plitude                [natural uni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range for the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time                  [dd,hh,mm,ss.s; 8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dtime                 [decimal days;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-scale (see also OPTIONS=X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range for the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phase   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amplitude             [natural unit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-scale (see also OPTIONS=Y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ing time in minutes.  Averaging is reset at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or pointing centre changes.  Individual tri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are averaged separately (unless OPTIONS=AV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elected multiple channels and you als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veraging, then all the selected channels are ave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every INCth point (on each sub-plot) that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lected.   Useful if you don't want to avera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ut down on the number of plotted points. 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at divide exactly into the number of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rder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enrichment options. Minimum match is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al   Don't apply the gai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ol   Don't apply the polarization leakag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ss  Don't apply the bandpas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ip  Plot all triples on the same plot,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le is plotted on a separate sub-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   If you are averaging in time, then average all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on each sub-plot together.  E.g.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zations, and, if OPTIONS=NOTRIP, all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rap  When plotting phase, try to unwrap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, if one point is 179 deg and the next -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plotted as 179 and 181 de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rapping noise can be VER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Use flagged and unflagged visib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Use only flagged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use only unflagged (good)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verrides 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nd    If the x-axis is self-scaled, then unless OPTIONS=NO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XIND will cause each sub-plot to have the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scaled independently.  The default is that the x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s that which encompasses the ranges from all sub-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nd    The equivalent for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Each file is plotted with a different plo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 Each file is plotted with a different colour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lotting one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   If time averaging is invoked, plot the data 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filled in circles.  These plot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Write the numbers that are plott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ttempt to separate baselines is ma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obtained by not setting OPTIONS=NO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 for whe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line separately. Defaults try to cho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character sizes, in units of the default size (i.e.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is for the labels, the second is for the symbo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.7,1.7  and the second value defaults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file nam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