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ourier transform a sequence of selected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VFFT takes a 1-D Fourier transform of a uv-data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quence is a time series, then the FFT is a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pectrum. If the sequence steps the delay ce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T is a band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V dataset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data to be processed, using the standard uv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Default is all data. Selecting more than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netype of data to be tranformed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ype can be `channel'  `wide' or `veloc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wide,2,1,1,1. The maximum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processed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equence for the Fourier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-data points in excess of the size of the transform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power of 2. The default is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utput file name. The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GPLOT device, e.g. 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ize for stepped delay center. FFT is bandpa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0  Delay center not stepped. FFT is fringe frequency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op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