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elf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etermine self-calibration of calibration 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, map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CAL is a MIRIAD task to perform self-calibration of visibi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hase only or amplitude and phase calibrat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SELCAL are a visibility data file, and mode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hen calculates the visibiliti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ccumulates the statistics needed to determine the 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and then calculates the self-cal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calibration file, ready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input visibility data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v data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models. Several models can be give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ifferent channel ranges, different pointing and 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larizations of the input visibility data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should be derived (by mapping and deconvolution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file, so that the channels in the model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nels in the visibility file. Though the maps can b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type, generally "channel" linetype will give best results (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model MUST be JY/PIXEL, rather than JY/B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eighted by the primary beam. The task DEMO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primary beam weighted models from a mosaiced im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els are given, a point source mode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give SELFCAL a model, it will, by defaul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sociated with this model from the visibility data-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lecting the appropriate range of channel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ation type and the appropriate pointing (if options=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). If you use a point source model, if it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appropriate data. In particular, you may we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ppropriate polarisations, channels an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level. For models of intensity, any pixels below the cl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zero. For models of Stokes Q,U,V, or MFS I*alpha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ixels whose absolute value is below the clip level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ime, in minutes, of a gain solution. Default i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 a larger value in cases of poor signal to noi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mosphere and instrument is fair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several processing options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  Perform amplitude and phase self-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 Perform phase only self-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    Determine the solutions in such a way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zed  The source is polarised. By defaul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to be unpolarised. For a polarize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CAL cannot perform polarization convers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, if the model is of a particular polariz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sibility file should contain t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. For example, if the model is Stokes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visibility file should contain Stokes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s        This is used if there is a single plan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, which is assumed to represent the imag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ies. This should also be used if the mod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erived from MF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      Relax the convergence criteria.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cal'ing with a very poo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ori    This is used if there is no input mod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in the visibility data is either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standard calibrator. This causes the mod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caled by the known flux of the sourc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, this flux will be a function of base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is a point source, the ``apriori'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useful if the ``amplitude'' and ``nosca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re being used. For a planet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lso be used for a phase selfcal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weighting of the different base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cale    Do not scale the gains. By default the gains ar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the rms gain amplitude is 1. Gener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hould be used with the aprior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ust be used if selfcal is being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y/K, and should also be used if the model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the correct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aic     This causes SELFCAL to select only those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observing center is within plus or min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s of the model pointing center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multiple pointings or multiple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uv file. By default no observ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amplitude" and "phase"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ptions=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a given solution interval is deleted  if there ar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nts antennae operative during the solution interva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 for options=phase and 4 for options=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reference antenna, which is given a phase angl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for a given solution interval, is the antenna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L is blank, then the flux (Jy) of a point source mo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here. Also used as the default flux for the a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** WARNING does not appear right, as the catalog is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 (assuming the model parameter is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offset in arcseconds of a point source mode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positive to the north and to the east)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MODEL parameter is blank. The default is 0,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point source is chosen so that flux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visibility 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linetype to use, in the standard form, v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f there is an input model, this parameter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 parameters used to construct the map. If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r if the info is not in the header, o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source model, this parameter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ai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write the gains into the input uvdat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