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pmto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a ascii PPM file to Miri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TOMIR is a Miriad task which converts a non-raw PP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pnmnoraw" to convert to a non-raw PPM.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/PGM/PPM/PNM packages to convert from various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aw PP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iri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