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projec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enter, major axis, and inclination of a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projected image. Two optional paramet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the output image's size and the galaxy's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re multiplied by cos(inc) to correc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 assuming we have a plane parallel optically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See iflag= to control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image needs to have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ub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cub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polar coordinate system, in pix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 is the lower left point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apcenter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output map will preserve this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but see also ocenter=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position angl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to be deprojected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orced output size in X and Y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choosen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position for galaxy center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enter is the same as the inpu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attempt some manner of flu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teger: 0 = Don't both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Sure why 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invert the deprojectio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projec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teger: 0 &gt;= Deproject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 = inverse transfomation (project image)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