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el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teractive task to plot spectra and slices from Miri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PLOT is an interactive task to analyse spectra, position-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, and integrated velocity or frequency maps from Miria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locity-averaged x-y images over selected velocity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kes velocity and velocity dispersio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a at selected x-y positions. The data can be co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x, y or velocity. Gaussian fit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ition-velocity maps along user selected position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lots of intensity versus position for selecte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. The data can be convolved in the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,y) positions are (HA,DEC) in arcsec relative to map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gles are measured from the north towards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each option can be plotted, printed, or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riad images of velocity-averaged maps, position-velocity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spectra respectively. Gaussian fits are written in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keeps user-defined lists of velocity-averaged maps,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y cuts, and spectra positions. These lists can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within the task, and can be passed between the three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list of spectra or position-velocity cuts can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whilst displaying a velocity-averaged map.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isplay the spectra and position-velocity cut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and read in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s menu provides a choice of display style, contou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ts. Further interactive help is available within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write a position-velocit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velocity cut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whilst displaying a velocity-averaged map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a list in Position-velocit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 position-velocity image, first plot the P-V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, then in the MAIN MENU, selec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W" -- Write map to file [Y/N]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osition-velocity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the PV plot again.  This time it will ask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as a Miria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back to options and type W to go back to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PLOT plotting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mage to be plot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gion=relpix,box(-30,-30,20,90)(16,57)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50 x 120 pixels of image planes 16 to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irhelp region for more details on selecting imag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he whole Image. The maximum arra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MAXDIM in 'velplot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ray is larger than memory, then VELPLOT may run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The default filename is velplo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image analysis are written into the lo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