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box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Write spectra (from vxy cube) a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PEC is a MIRIAD task to save spectra from a vxy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name for an input dataset -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though sometimes either an image or visibilit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foreign dataset format. Some tasks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sets at a time (with wildcard supported)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handle only a single one at a tim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default inpu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range to plot, default is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v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a' then the pixels enclosed in the x-y are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eraged.  If 's' they are just summed.  Default i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ng smoothing length (an odd integer &lt; 15)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ocations and sizes for boxes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OS  X  Y  XOFF  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OS   is the number of box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OS   is a number identifying each box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each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    is the pixel location of ea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OFF are the half sizes of the box in pixel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box is of size 2XOFF+1 in x and 2YOFF+1 in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OFF are optional and defaul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ach spectrum in a file with root name 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ile name is formed from ``IPOS''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LOG=SPEC and IPOS=32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s  :   channel, velocity or freq, intens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