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smachunk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Glue spectral chunk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jhz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CHUNKGLUE glues together individual multi-chunk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ga-multi-chun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multi-chunk files must be IDENTICAL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and flags of the correlations.  I.e. they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eam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we have 3 files names "vis_1", "vis_2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is_3", where files contain N1, N2, and N3  spectral chun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output file will contain N1+N2+N3 spectral chu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ed together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_1(1:N1), vis_2(1:N2), vis_3(1:N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ontains N1+N2+N3 spectral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name of input visibility files.   Files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_i for the ith file.  No default. NOTE: any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present in the input datasets are NOT a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file to r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. No defaul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