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qv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lag after change to observ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ck is a Miriad task to flag data for a number of inte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n observing setup change. For example,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ata that is suspect because the instrument had not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fter the change in the setup. The visibility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o be in ti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v data selection. Default is to select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time interval, in minutes, for which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fter a setup change (or before a setup change,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negative).  The default is 0.1, which fla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 seconds after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terval, in minutes, which indicates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lapse before forcing a (virtual) setup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QVACK on data that has distinct scans but no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observing setup.  Note that this mean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amount of data is always flagged. The MOD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, nor is it used if you se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o forced setup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Currently only one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   Normally the interval given by the "interval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lative to the time of the first data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setup. options=anticipate makes i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time of the last data before a setu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at changes in setup cause flagging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given, separated by commas, and minimum ma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   A change in the frequency setup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f Doppler track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   A change in the sourc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aic       A change in the observing centre of a mosa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