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mo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nalyse phase statistics from a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 computes phase statistics from a uv dataset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unction, Allan deviation, or Spectra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PH does not apply gains, bandpass or polariz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strumental phase fluctuations should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ow instrumental phase drifts do not make much dif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ed phase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 code does remove the average, but no other phas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part of atmospheric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line and time interval are averag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alculates the structure function, the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averaged, time(days), antenna pair, uv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(radians), [phase_rms*sqrt(sin(elevati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rms(degrees), flag(*=bad), for i=1,nch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an deviations are calculated, the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averaged, time(days), antenna 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_interval, uvdist, [amplitude_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deviation(degrees), flag(*=bad), for i=1,nch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tra are calculated, the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averaged, time(days), antenna 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uvdist, [phase(degrees/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(degrees), flag(*=bad), for i=1,nch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riad task ``rmsfit'' can be used to fit power l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-select format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type to be analysed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can be `channel' (default)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hannel data, a maximum of 4 channel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giving the averaging time, and the maximum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amples in minutes. Default averaging time = 1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interval between samples is the averag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reference baseline for uvdist in meters. Default=100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f'        Compute the rmspath for each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lan'      Compute Allan deviation for each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{&lt;[a(i-k)-2a(i)+a(i+k)]**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k is the sampling interval. Minimum 1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pect'      Compute spectra of phase for each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po'       Use the topographic baseline length for uv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to use the projected 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wrap'     Attempt to extend phases beyond -180 to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'psf' 'allan' and spect'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he phase structure function 'psf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to plot PSF.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x-direction. 2 values. Default is 10m to self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ange in the y-direction. 2 values. Default is to self sc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