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spectrum from a Miria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PECT makes an spectrum of the velocity or frequency ax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iad image. The spectrum is integrated, or averag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pecified for the other image axes. The outpu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otted and/or written out as an ascii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image. vxy and xyv images are acceptable inp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of image to be averag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mspect  region=relpix,box(-4,-4,5,5)(10,50) for an xy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makes a spectrum of image planes 10 to 50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enter 10 x 10 pixels in the x-y plane. For a 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here the x and y size is 128x12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=box(10,61,50,70)(61,70). Box refers image ax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vxy or xyv images. The default is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can be plotted as 'channel' or the unit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hich is whatever units ar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average' then the pixels enclosed in the x-y are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eraged. If 'sum' they are summed and normalized if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. Default is 'aver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range for plot. The default is to self-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ing smoothing length (an odd integer &lt; 15)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moothing (hann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nimum match task enrich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riv  Take 1-sided derivative of spectrum befor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Hanning smoothing. Useful for Zeeman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eriv  Take 2-sided derivative of spectrum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 Plot the spectrum joining up the do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tep-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LOT device. See the help on "devic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pectrum to this ascii file. Default is n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 comment which is written into the log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