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lculate moments of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calculates the nth moment of a Miriad image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of axis 1 or axis 3 is calculated for 3 dimension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oments for other axes use the task REORDER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y default MOMENT has a somewhat user centric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= keyword, raw moments can be computed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input image to be used. See documentation fo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pecify this. Only the bounding box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  Velocity at peak, using a 3 point polynomial fit around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Peak temperature (units are same as individua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Average intensity. (units are same as individua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Integrated intensity. (e.g. units I x km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1st moment = sum(I*v)/su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dispersion = sqrt(sum(I*(v-M1)**2)/sum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(i) are the axis values (e.g. velocities).  M1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. The moment is calculated independently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pecified clip range.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mom=2 produces a map of sigma ('gaussian' dispers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WHM = 2*sqrt(2*ln(2)) = 2.355  * sigma if the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u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for which the moment is calculated. Default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Exclude pixels with values in the range clip(1) to cli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value is given, then exclude -abs(clip) to abs(c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ng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pixels as bad when the 1st moment gives a 1st mom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at of the axis. This option can only be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=1.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oment is user oriented, i.e. mom=1 compute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raw=true, you will get the raw sum(I*v**mom) and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S to compute back the various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ed for axis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locity scale is very large and/or mom is large, a re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UTHD on crval3/cdelt3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