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smarew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py a uv dataset, re-weighting the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eWt copies a uv dataset, calculating the m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tenna gains in amplitude and multiplying the vi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s by the mean antenna gains. The re-scaled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s can be used as the weights in the ima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uv data sets. Several can be given (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supported)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uvdata with a gain table based o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ility data are re-we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selection commands. The default is copy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linetyp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ll channels (or all wide channels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channels). The output will consist of only spect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band data (but not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xtra process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ar    Means do scalar averaging for the amplitude of g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    Means do vector averaging for the amplitude of g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   Means printing the mean antenna-based g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 set. No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