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jyp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ompute new baseline based jyperk from jyperka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JYPERK computes new baseline based jyperk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yperka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RMA data prior to &lt;sometime&gt;-october-2006 su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value for jyperk, so this task should be used ea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reduction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input uv data sets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isibility data selection. See the help on "selec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 The default is to select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uv data set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jyper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antenna based JY/K values to override the jyper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in the datase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