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bin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 is a MIRIAD task that combines several imag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re weighted in the region of overlap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image datasets. Several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. At least on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noise levels of each of the input images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ighting the images when combining them (and thus mini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level in any overlap region).  Onl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noise valu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re weighted as 1/rms**2 -- so if you wish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peific weights, compute them according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eight two images by the ratios 4 to 1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s = 0.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.5 is 1/sqr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theoretical rms of the inpu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mage header.  If this is missing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ms noise level found is used.  If no valu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dataset does not contain the rm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equal weights are used for 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 Several valu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 Minimum match of nam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ormalise  Do not renormalise the output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is normalised to account for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        Do not check that the coordinat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