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g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isplays and overlays images on a PGPL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ISP displays/overlays images via contour plots, pixe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vectors and scaled boxes on a PG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3 contour plots, one pixel map, one vector plot and o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y be overlaid in multi-panel plots of 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n addition overlay locations (plotted as cr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circles, lines or see-through) may be specifi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device colour lookup tab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splay with a pixel map representation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grey s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put up to seven images.  Up to three of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via contour plots and one can be display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ixel map representation.  One vector amplitud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ector position angle image (degrees; positive N -&gt; 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e used to display a vector map (e.g.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).  One image can be displayed as small scaled box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one image may be used as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ox" image is displayed by drawing little boxes (so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for positive and negative pixels) at the 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ixel.  The size of the box scales with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.  This is a useful way to display rotation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example. The mask image blanking mask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d to all the other image masks before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imag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image is specified, they must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dimensions.  However, you c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2-D with 3-D images (e.g. multi-channe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tinuum image) provided all the 3-D imag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rd dimension.  These images can be input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YPE).  Wild card expansion is supported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ype of each image, respectively, listed in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Minimum match is supported (note that "pixel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"grey" [which is still supported]).  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our"   (contour;            up to 3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ixel"     (pixel map;          up to 1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mplitude" (vector amplitude;   up to 1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gle"     (vector pos'n angle; up to 1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x"       (box;                up to 1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sk"      (mask;               up to 1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give one of "amplitude" or "angle"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"pixel" for one image, "contour" if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interest.  Choose only one spatial region (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ly supported), but as many spectral regions (i.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pecifications) as you like.   Each channel (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; see CHAN below) is drawn on a new sub-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ion specification applies equally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u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y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4 values.  These give the spatial increment and b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pixels for the x and y axes t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gion.  If the binning size is not unity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e increment.  For example, to bin up the image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x direction and to pick out every third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direction, set XYBIN=4,4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1,XYBIN(1),XYBIN(1),XYBI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alues. The first is the channel increment to ste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, the second is the number of channels to averag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-plot.  Thus CHAN=5,3  would average group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together, starting 5 channels apart such as: 1:3, 6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13 ...  The channels available are those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keyword.  A new group of channels (sub-plot)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discontinuity in the REGION selecte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IMAGE(10,20),IMAGE(22,30).  The combination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 determines how many sub-plots ther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at you have input some combination of 2-D and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CHAN refers to the 3-D image(s). Note that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be a pixel on the third axis of a cub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be's order (xyv or vxy s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 pairs of values, one for contour image. Firs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contour level scale factor.  "p" for percen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for absolute.   Second value is the factor to scale LEVS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SLEV=p,1  would contour levels at LEVS * 1%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intensity.  Similarly, SLEV=a,1.4e-2 would contou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S * 1.4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additional scaling of LEVS (i.e., "a",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ev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to contour for the first specified contour i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S1 times SLEV (either percentage of the image pea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ry to choose something vagu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evs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the second cont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evs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the third cont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l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colours for LEVS1 contours.  If one value is giv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ll contours.  PGPLOT colour ind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background colour (black or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foreground colour (white or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red           3: green           4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cyan          6: magenta         7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orange        9: lime           10: spring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 azure        12: violet         13: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: dark grey    15: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l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for the second contour image.  Defaults to tho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l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for the third contour image.  Defaults to tho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N groups of four values, one group per sub-plot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 number of channels allowed by Miriad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).  The fou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imum image intensit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Ximum image intensit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sfer func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: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: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: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q: histogram eq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ur lookup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linear pseudo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floating zero colour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fixed zero colour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: absolute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e the table number to reverse the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function changes available with OPTIONS=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ddition to (on top of) the selections he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lookup table selections will replace those selec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plots following the last one with a specified "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"range" settings from the previous subplo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one group of settings can be appli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lots if desired.  The multiple subplot capability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IMCAT to put unlike images into pla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be and you wish to display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linear between the image minimum and maxim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&amp;w lookup table.   You can default the intensity r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, viz. "range=0,0,log,-2"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ec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values.  A scale factor to multiply the vect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(or box image widths) by, the x and y increm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across the image at which to plot the vecto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), and optionally the length of the scale-ba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set for no scale-bar). If you have set non uni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BIN, the increments here refer to the binned pixe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FAC(1)=1, the vectors (boxes) are scaled so th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(width) takes 1/20 of the (sub)plo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-bar gives a graphical representation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which makes vector plots easier to interpr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-bar is drawn in the corner specified by the BEAMTY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ing to bottom-left if BEAMTYP is not specifi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FAC(4)=0, the scale bar is drawn the length of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; you can find out what this is using OPTIONS=FULL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olarization vector map, setting VECFAC(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100 per cent polarization. If VECFAC(1) &gt;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a very long vector. For polarization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VECFAC(4) is specified in flux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1.0, 2, VECFAC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t to draw a scale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ox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lues.  A scale factor to multiply the box image widths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 and y increments (in pixels) across the imag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the boxes).  If have set non unit values of XYB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here refer to the binned pixels.  When BOXFAC(1)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s are scaled so that there is a little bi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1.0, 2, BOXFAC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LOT plot device, such as plot.plt/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-plots in the x and y direction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hoose something depending on your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ab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 values.  The spatial label type of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tch is active.  Selec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ms"       the label is in H M S.S (e.g. for 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ms"       the label is in D M S.S (e.g. for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csec"    the label is in arcseco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cmin"    the label is in arcminut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cmas"    the label is in milli-arcsec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sdeg"    the label i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ldeg"    the label is in degre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assume the pixel increment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spix"    the label i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lpix"    the label is in pixel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skms"    the label is in k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lkms"    the label is in km/s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sghz"    the label is in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lghz"    the label is in GHz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snat"    the label is in natural coordinate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lnat"    the label is in offset natur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ne"      no label and no numbers or ticks on the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fsets are from the referenc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"relpix", LABTYP(1)   except if LABTYP(1)="h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BTYP(2) defaults to "dms" (to give RA and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 values. Set if you want a small polygon to be dra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beam FWHM. Setting beamtyp to "b,l"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solid beam; "b,l,4" will result in a cross-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  Use 'n' if you don't want a be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am vertical positioning: can be "t" (top), or "b" (bottom)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 horizontal positioning: can be "l" (left), or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ght). Default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parameters apply only to the first ima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in" keyword.  If there are multiple, different be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(for example, if different uv data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different beam shapes), all subsequent beam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tch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soli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cross-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tching angle (default 45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tching line separation 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-width for outlines, hatching and cross-hatching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options. Minimum match of all key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ut" means don't leave any white space between subplo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to leave a little bit between subpl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=GAPS leaves a lot of space and labels eacg sub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mAB", where "A" is one of "b" or "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" is one of "l" or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draw the beam FWHM on the plot in the corn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"AB" location. This option is deprecated: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"beamtyp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lab" means that, if the device is white-background,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xis labels in black. Default i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label" means label the contour values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s.  The PGPLOT routine that does this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.  You will probably get too many labels.  If you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up with keyword XYBIN, say, by a factor of 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about 1/2 as many labels.  If desperat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facility (keyword OLAY) to manually label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ddle" means enter a routine to allow you to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isplay lookup table.  You can cycl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colour lookup tables, as well as alter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function by the cursor location,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transfer functions (linear, squar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arithmic, histogram equ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 copy devices (e.g. postscript), a keyboard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dle is offered; you can cycle through diffe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and invoke the predefined transfer functio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fiddler is not available.   Note that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gdisp" from a script, so that interactive fidd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you can use the "range" keywor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function and colour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" means do full plot annotation with contour levels,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 range, file names, reference values, et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oom for the plo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ps" means leave large gaps between subplots an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the axes of each subplot. By default, the subpl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mall amount of white space between each subp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only be labelled around the borders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 See also OPTIONS=ABUT to eliminate the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id" means draw a coordinate grid on the plot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rror" causes all specified contour levels for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multiplied by -1 and added to the list of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istort" means that angularly-defined overlays do not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ordinate grid.  If you are displaying a lar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ky, such that the non-linearities in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an be seen, then by default, the overlays (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AY) will distort with the coordinate grid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ular units for the overlay locations and half siz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overlays will rotate and stretch, circles will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.  Overlays given in non-angular unit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epoch" means don't write the epoch value into the axi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erase" means don't erase a rectangle into which the "3-ax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nd the overlay ID string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first" means don't write the first x-axis label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lots except for the left-most one. This may avoi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ner" means only write labels in the lower left corn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x" means issue warnings when image axis descri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sistent (e.g. different pixel increments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atal error.  Use at your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t90" rotates vectors by an extra 90 degrees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E-vectors into B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s"  Normally, when plotting vectors, CGDISP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is up and East to the left.  If OPTIONS=SIG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sumes that E and N are in the direction of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gle" means that when you have selected OPTIONS=FID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ore than one subplot per page, activate the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after each subplot rather than the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ddle only at the end.  In the latter case,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ization, if invoked, will have been comp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in the last subpl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lneg1" means make negative contours solid a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urs dashed for the first contour image.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ual convention is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lneg2" SOLNEG1 for the second cont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lneg3" SOLNEG1 for the third cont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lab" means label the top and right axes as well a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ft ones.  This can be useful when non-linea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tion across the field makes the ticks mis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equal" means draw plots with unequal scales in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plot surface is maximally fill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r equal scales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dge" means that if you are drawing a pixel map, als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bel a wedge to the right of the plot, show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nsity to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3pixel" means label each sub-plot with the pixe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3value" means label each sub-plo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third axis (e.g. velocity or frequenc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v ordered cube, position for a vxy ordered cu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"3pixel" and "3value" can appear, and bo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on the plot.  They are the average valu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xis is binned up with CHAN.  If the thir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velocity or frequency, the units type for "3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hosen to be the complement of any like ax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2. E.g. the cube is in vxy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TYP=ABSKMS,ARCSEC the units for the "3VALUE"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ec.  If LABTYP=ABSKMS,HMS the "3VALUE" label will be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the third [y] axis is declination).  See also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format" where you can input the format for the "3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3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for "3value" labelling, this keywor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ORTRAN format of the labelling.  I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rying to invent a decent algorithm to choose this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1pe12.6", or "f5.2" etc   If you leave this blank cg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something that you probably won't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 values.  The line widths for the axes, each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in the order of TYPE), the vector imag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.  If there are less than 3 contour images or no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the vector image/overlay line widths shift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 values. The intensity levels for the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and dashed contours for each cont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0.0,0.0,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 values.  Character sizes in units of the PGPLO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~ 1/40 of the view surface height) for the plo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the velocity/channel label, the overlay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option "write" in OLAY used) label, and th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bels (see options=conl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ry to choose something sensible.  Use 0.0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value. E.g., 1.4, 0, 0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 values.  Scales in natural axis units/mm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n the x and y directions.  For example, if th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 are in radians, then this number would be radians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for RA axes you give radians on the sky per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hoice of unit may be cumbersome,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the axis type, so is more flexible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se OPTIONS=EQUAL then one of your scales,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nd differently, would be over-ruled.  If you g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alue, the second default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hoose scales to fill the page optimally.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t the second, use 0.0,scal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file containing a list of overla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expansion is active and the default is no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iad task CGCURS OPTIONS=CURSOR,LOG,CGDISP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overlay file can be white space 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ed or both.  All lines beginning with #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DO NOT USE TAB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" are used below to indicate a string. 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put in the file.   For all the st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, you can abbreviate them with minimum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describes an overlay and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 The first 5 parameters in each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2       3     4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IG  XOTYPE  YOTYPE  ID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IG is the type of overlay;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ym"     pgplot symbol number (give centre, symbol, and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"    star (i.e. cross; give centre and half-s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ox"     box (give centre and half-s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"    line segment (give 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ector"  directed line segment (give centre,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ircle"  filled in circle (give centre and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ircle" open circle (give centre and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llipse" filled-in ellipse (give centre, half axes and p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ellipse open ellipse (give centre, half axes and p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lear"   nothing, so you can write the overlay ID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) without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ur"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wid"  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ffset"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TYPE and YOTYPE  give the units of the overlay loca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lf-sizes) contained in the file for the x- and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respectively. 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ms", "dms", "arcsec", "arcmin", "absdeg", "reldeg", "abspi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lpix", "absnat", "relnat", "absghz", "relghz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skms", &amp; "relkms"  as described in the keyword LAB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YPE does not depend upon what you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is an identifying overlay string which can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the overlay; it MUST be in the overlay fil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it on the plot or not).  The ID string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 for "star" and "box", at the end for "line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for "circle" and "clear".  The undersc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_" is treated a special case and is replaced by a bla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.  In this way, you can write several word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ID; you connect them with underscores in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cgdisp strips them out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is "yes" or "no" to specify if the overlay I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overlay figu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 Parameters beyond number 5 depend upon OFIG, XO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7    8   9  10  11  12  13  14  15          O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Y   SY  SS  CS  CE             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Y   XS  YS  CS  CE                   star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Y1  X2  Y2  CS  CE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Y   VL  PA  SS  A1  A1  A3  CS  CE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Y   R   CS  CE                       circle,  o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Y   R1  R2  PA  CS  CE               ellipse, o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Y   CS  CE              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 defines the center of the overlay in the nominated 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(X- and Y-OTYPE can be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Y1) &amp; (X2,Y2) are the end points of the line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ed OTYPE (mixed OTYPEs are supported here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OTYPE = "abspix ", "relpix", "arcsec", "arcmin", "absde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ldeg", "absghz", "relghz", "abskms", "relk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bsnat" &amp; "relnat" X,Y,X1,Y1,X2,Y2 a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OTYPE = "hms" or "dms", the X and/or Y location is/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ree numbers such as HH MM SS.S or DD MM S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XOTYPE = hms and YOTYPE = dms then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G=box, say, should have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 MM SS.S   DD MM SS.S   XS   YS  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, YS are the overlay half-sizes in the follow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YPE = "abspix" and "relpix"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ms"    and "dms"    in arc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rcsec"              in arc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rcmin"              in arc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bsdeg" and "reldeg"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bsghz" and "relghz" in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bskms" and "relkms" in k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bsnat" and "relnat" in natur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S, YS are optional for OFIG="box" and "star"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XS = 2, YS = XS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to CE is the channel range (image planes) on which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.  If you specify only CS than the overlay is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nel.  If CS = 0 the overlays are put o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CS and CE are optional and the default is 0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 is the pgplot symbol to use for "sy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 is the pgplot character height to use for "sym" and "v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to zero for vectors to omit the arrowhead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haracter height used for overla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 is the length of the vecto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 is the position angle in degrees, positive N -&gt;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, A2, and A3 are the PGPLOT arrowhead sty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is the fill-style, 1 (default) for filled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is the acute angle of the arrow point, in degre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is the fraction of the triangular arrowhead that is cu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ack.  Default 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is the radius of circle overlays in the unit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 according to XO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 and R2 are the ellipse major and minor axes half-wid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units according to X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OFIG = COLOUR (o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UR directive can be included at any point in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teral "COLOUR" or "COLOR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column 1, followed by the PGPLOT colour inde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raphics overlay colour until the n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processed.  PGPLOT colour indices are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ls1 parameter.  The default colour index i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OFIG = LW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LWID directive can be included at any point in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ID  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teral "LWID" (without the quotes) starts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followed by the PGPLOT line width in units of 0.00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0.13 mm) and must be an integer in the range 1-20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raphics line width until the next LWID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he default width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OFIG =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directive can be included at any point in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XOFF   Y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teral "OFFSET" (without the quotes)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, followed by X and Y offsets which ar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overlay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X + XOFF;   Y = Y + Y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ffsets must be in the same units as the %O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directives.  It is intended so that you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can be in, say, arcsec relative to some lo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reference pixel of the image (which is what CG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wants).   You then specify, with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the offsets between the reference pix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/pixel map images and the actual referenc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la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OFFSET directive as you lik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ceeding directives will apply these offsets unti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defined.  If the directive does not appear,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offse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directive is not applied to ANY position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directives that have %OTYPEs that are "hms" or "d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oo lazy to co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