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ax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Report all known MAXDIM related parameters, and test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IM reports a number of MAXDIM related parameters tha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programs in Miriad use and limit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MIRMAX program with simila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n obscure message (e.g. Hash table overflow)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MAXBUF parameter needs to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ying a cube size (nx,ny,nz) you can easily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nd behavior of MIRIAD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test to exhaust your memory and test if you can go over 2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dim nx=100 ny=100 nz=100 n=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imension of a cube to be allocated. Default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mension of a cube to be allocated. Default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Z dimension of a cube to be allocated. Default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XYZ cubes that are to be allocated.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10000 (MAX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s nx*ny*nz should not exceed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tran integers could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umming over the XYZ cubes a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ly useful for bench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ype of the array. Allowed are 'real' and 'doubl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xbu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ome memory before work.  Use -1 if none, use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allowed. Default: 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