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enerate a projection of the data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vis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is a MIRIAD task which generates projections of a cube,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cube was rotating around its y axis. The view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ngle "phi" to the x-z plane. The outpu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into a tvmovie program, to view a rotating cube. The pro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sholding operation -- pixels values less than the thres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a pixel greater than the threshold is opaqu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given by the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name for an input dataset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though sometimes either an image or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oreign dataset format. Some tasks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sets at a time (with wildcard supported)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ndle only a single one at a tim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default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subregion of an image. Multiple sub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are "ored" together. The following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each of which can be abbreviated to 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age planes z1 to z2 inclusive.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ner quarter of the image planes z1 to z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z1 and z2 are missing, then all planes ar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z2 is omitted,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(xmin,ymin,xmax,ymax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a box with corners xmin,ymin,xmax,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all planes are selected. I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 one, instead of specifying four values for x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, xmax, and ymax, a single value "m" maybe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equivalent to specifying a box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,-m,m,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(x0,y0,x1,y1,x2,y2,...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the polygon defined by the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ll planes are selected. If only z2 is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ixels according to the mask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numbers given in the above command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bsolute pixels. But this can be changed (and re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terpreted as absolute pixel values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reference pixel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central pixel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as (naxis1/2+1,naxis2/2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 arcseconds, relative to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third dimension are in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set, either image o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no default (although some task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duce an output if this is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ion angle, with respect to the x-z plane, of the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grees). This must be in the range [0,90].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of the different axes. Two values can be given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/x aspect ratio, and the z/x aspect ratio. Defaul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used in determining which details appea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average of the image minima and max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output cube. Default is 128x128x64 (should be adequat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