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%N uva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%D Copy and average a uv data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%P rjs</w:t>
      </w:r>
    </w:p>
    <w:p>
      <w:pPr>
        <w:pStyle w:val="PreformattedText"/>
        <w:bidi w:val="0"/>
        <w:spacing w:before="0" w:after="0"/>
        <w:jc w:val="left"/>
        <w:rPr/>
      </w:pPr>
      <w:r>
        <w:rPr/>
        <w:t>%: uv analy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%B</w:t>
      </w:r>
    </w:p>
    <w:p>
      <w:pPr>
        <w:pStyle w:val="PreformattedText"/>
        <w:bidi w:val="0"/>
        <w:spacing w:before="0" w:after="0"/>
        <w:jc w:val="left"/>
        <w:rPr/>
      </w:pPr>
      <w:r>
        <w:rPr/>
        <w:t>UVAVER copies a uv dataset, performing averaging, both in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/or frequency.</w:t>
      </w:r>
    </w:p>
    <w:p>
      <w:pPr>
        <w:pStyle w:val="PreformattedText"/>
        <w:bidi w:val="0"/>
        <w:spacing w:before="0" w:after="0"/>
        <w:jc w:val="left"/>
        <w:rPr/>
      </w:pPr>
      <w:r>
        <w:rPr/>
        <w:t>%A v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ame of the input uv data sets. Several can be given (wil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ds are supported). No defa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>%A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ormal uv selection commands. The default is copy everyth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%A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ormal uv linetype in the for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,nchan,start,width,ste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is all channels (or all wide channels if there are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tral channels). The output will consist of only spectral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deband data (but not both).</w:t>
      </w:r>
    </w:p>
    <w:p>
      <w:pPr>
        <w:pStyle w:val="PreformattedText"/>
        <w:bidi w:val="0"/>
        <w:spacing w:before="0" w:after="0"/>
        <w:jc w:val="left"/>
        <w:rPr/>
      </w:pPr>
      <w:r>
        <w:rPr/>
        <w:t>%A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ormal reference linetype, in the for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,start,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is no reference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%A stok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 value is given, uvaver converts the input into the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arizations before writing to the output. Default is to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>across the polarizations present in the input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%A interv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averaging interval, in minutes. The default is 0 (i.e.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averaging).</w:t>
      </w:r>
    </w:p>
    <w:p>
      <w:pPr>
        <w:pStyle w:val="PreformattedText"/>
        <w:bidi w:val="0"/>
        <w:spacing w:before="0" w:after="0"/>
        <w:jc w:val="left"/>
        <w:rPr/>
      </w:pPr>
      <w:r>
        <w:rPr/>
        <w:t>%A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gives extra processing options. Several options can be giv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separated by commas. They may be abbreivated to the min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ed to avoid ambiguity. Possible option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cal       Do not apply the gains file. By default, UVA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pplies the gains file in copying the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pass      Do not apply bandpass corrections. By defaul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VAVER corrects for the bandpass shape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quired information is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pol       Do not apply polarizatiopn corrections. By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VAVER corrects for polarization corss-tal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lax       Normally UVAVER discards a correlation recor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ll the correlations are bad. This option ca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VAVER to retain all reco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ctor      Means do vector averaging.  This is the defa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calar      Means do scalar averaging for the amplitu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nd vector averaging for the ph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cavec      Means do scalar averaging for the amplitud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 `parallel-hand' polarisations (i,xx,yy,rr,ll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Vector averaging is used for the amplitud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cross-hand visibilities (q,u,v,xy,yx,rl,l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nd for the phases for all visibilit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%A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ame of the output uv data set. No default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