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e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lete a datase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HD is a MIRIAD task to delete an item from a MIRIA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atasets items are not only header variab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rpix1'', ``datamin'' etc., but also the ``mask'' and ``im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ibility datasets examples of items are ``wflags'', ``gai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pdata'', but NOT the uv variables. They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pyhd, itemize, mathd and p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item within a dataset. This is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elhd in=dataset/i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