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o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rrect data for atmospheric opacity and flux mis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al corrects a visibility dataset for atmospheric 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so attempt to correct for errors in the flux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This should be the first step in the calibration of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i.e. before any other calibration steps). It should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the source of interest as well as all calib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al works by computing the brightness and opacity of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timated from a model of the atmosphere, given the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elevation, as well as meteor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city correction is probably not warran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in opacity are small and the calibrator is qui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source. However opacity corre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in these instances (it would be just an unnecessar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). At frequencies above 15 GHz, opacity correction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for atmospheric opacity, opcal scales up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data to account for this attenuation. It also sca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mperature data to an ``above atmosphere'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al can also estimate and correct for a miscalibration in th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scale. The miscalibration might arise from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umed for the on-line calibrator source (noise diod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rrect conversion to system temperature. opcal wor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its computed estimates of the sky brightn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values of system temperature. In estimating a mis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it assumes that the measured system temperature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atmosphere and CMB, plus a constant (i.e.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mperature from the receivers, spillover, astronomical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re assumed constant). A scale factor to correct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mperature is then computed. Using this procedur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when the observation samples an appreciabl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del sky brightnesses are just that - models, not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robably be quite inaccurate in cloudy wea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accurate in rainy weather. Do not use this except i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cedure to estimate flux calibration fact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rrect. The system temperature scale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el data because the system efficienc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 (the telescope Jy/Kelvin) was wro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mperature scale may have been adjusted to accoun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riad uv data selection. See the help on "selec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This selection criteria is used 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are to be used in determining the flux scal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ode=flux or mode=both). All data (regardless of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 is copi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ataset contains extra uv variables,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ve to examin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ky      Expected sky brightness, in Kel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     Expected atmospheric transmissivity (i.e. a f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1 indicating a transparent atmosp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temp   Measured air temperature, in cels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mb   Measured air pressure, in milli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humid  Measured relative humidity, as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l     Antenna elevation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ss   Airmass - cosec(a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file giving the ATCA meteorology data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help on getting the data appropria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, see the help on "weather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calibration operations to perform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``opacity'', ``flux'' or ``both'' or "neither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perform opacity correciton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