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oc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ormat Miria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mt formats a Miriad .doc file into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