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pply decorrelation correction to visib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VDECOR acts similarly to UVCAT but applies a correction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1) to the visibility amplitudes to account for the amplitud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ecorrelation.  The integration time i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the correction factor to reflect the increased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ion factor is normally derived from the CARMAphas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ich is scaled to the appropriate frequency, baseline, an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prescription for 3D Kolmogorov turbulence. 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ith caution, as the correction is only vali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&gt;10 min) averaging intervals, and the assumption of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is unlikely to apply on long (&gt;100m) bas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al correction factor should be derived, again with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RMA data preceding 26-aug-2007 where decorrelation wa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bout 8000 ns in the delaylength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input uv data sets. Multiple name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At least one nam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One unusual aspect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indow" subcommand can be used to select which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output file (normally the "window" onl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velocity line type). The default is to cop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m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parameters.  First, maximum acceptable value for rmsp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ns.  Default=2000.  Second, type of replacement f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"zero" to set rmspath=0 (no correction), "extrap"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.  Default="ze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lowed correction factor for the visibility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rrection is not prevented by rmpmax, it can still be pre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.  Default=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is given, uvdecor converts the input in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s before writing to the output. Default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olarizations present 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la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d, this will be the delay difference length (in nanosecs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decorrellation would have bee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is set, this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value for CARMA data prior to 26-nov-2007 is about 8500 (T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iv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cal'       Do not apply the gains file. By default, UV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s the gains file in cop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ass'      Do not apply bandpass corrections. By default, UV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s bandpass correction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ol'       Do not apply polarization correc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UVDECOR corrects polarization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wide'      Do not copy across wide-ban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channel'   Do not copy across spectr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flagged'   Copy only those records wher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flagged visib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