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RIGINAL COR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here a transcription of appendix F of our referenc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 Instruction Manual For CORC", R.W. Conway, W.L. Maxwell, R.J. Wal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ypographical changes to fit it into the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^[-+]nnn is used to render exponent super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quare root radical sign surrounding b is rendered as b^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|a| is used to render the absolute-valu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x' between digits is used to render the multiplication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nes of dashes below headings indicate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ge breaks in the original are represented by form feed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der `Sequence Control Statements', the IF keyword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-statement templates was erroneously typed as `I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der `Iteration Control Statements', the first AND key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und-AND example was incorrectly lowercased.  In item 1 of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, the word `statement' was incorrectly upperc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gs [See *1], [See *2], etc, are not part of the original; th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notes following the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gs such as [See 5-8] are not part of the original, they referenc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 from the text given below by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appendix F transcription is exact, even down to hyphen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ing (allowing for the fact that the original typewriter spac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irregular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Appendix F and the notes includes essentiall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's documentation of the CORC language itself.  Most of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 and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mplementation preserves the CORC-62 distinction between LOG and L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the transcript below which describes CORC-63 (which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th the natural-log function).  CORC-62 also lacked the IN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only non-compound logical expressions in REPEAT...UNTIL, and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spelling `TIME' of `TIM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.corc files, included with this distribution,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from the manual.  We include every comple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The following list maps programs to original pag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corc.corc         --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bill.corc            -- 4-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.corc             -- 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quares.corc</w:t>
        <w:tab/>
        <w:tab/>
        <w:t>--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corc.corc</w:t>
        <w:tab/>
        <w:tab/>
        <w:t>--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.corc</w:t>
        <w:tab/>
        <w:tab/>
        <w:t>--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corc.corc</w:t>
        <w:tab/>
        <w:tab/>
        <w:t>-- 5-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corc</w:t>
        <w:tab/>
        <w:tab/>
        <w:t>-- 7-3</w:t>
        <w:tab/>
        <w:t>(note: this one uses continu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upplied leading comments and test data for these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therwise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CUT HERE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mary of the COR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: A B C D E F G H I J K L M 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:  0 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haracters:  + - / ( ) * $ , .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decimal usage -- + sign may be omitted;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omitted from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11 significant figures will be considered (8 on Burroug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 8 significant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 range: Absolute values from 10^-308 to 10^+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0^-49 to 10^+50 on Burroughs 220), an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tific notation: 1.2345 x 10^6 may be written 1.2345*10$(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1 to 8 letters or digits; no blanks or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First character must b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Must not be one of the following "reserved"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S     DECREASE   GO         LET   NOTE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    ELSE       GTR        LN    OR 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AN    END        IF         LOG   RAND    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   EQUAL      INC        LSS   READ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     EXP        INCREASE   MAX   REPEAT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     FOR        INT        MIN   SIN     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     GEQ        LEQ        NEQ   SQRT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Statement labels must be unique -- particular label appea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in labe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label used for only one set of BEGIN-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Variables must be listed in Dictionary. If no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given zero is assumed.  [See *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One or two subscripts, enclosed in parentheses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expression (including subscripted variables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at execution is a positive integer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ximum declared for this variable in Dictionary. [See D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ictionary and Input Data subscripts given as inte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cript field; parentheses are not used.  [See *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Ad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bt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ultiplication (must be expressed, no implicit multiplic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Exponentiation; a^b written as a $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of Prece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Expressions in parentheses first, from inner to o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$ before *, /, + or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* or / before + or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Sequence of + and - from left t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any expression, a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(a)   |a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(a)       e^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(a)   sin a, a in radi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(a)   cos a, a in radi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AN(a)  arctan a, a in radi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(a)   [a], greatest integer less than or equal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two or more expressions, a, b,  ... f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(a, b, ... , f) value equal to greate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(a, b, ... , f) value equal to lea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 any positive expression, b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N(b) or LOG(b) log b, natural logarithm of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any non-negative expression, b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QRT(b)        + b^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a variable, v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D(v) next in a sequence of pseudo-random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 (used only in IF and REPEAT ... UNTIL statemen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L =              NEQ !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S &lt;              LEQ &lt;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R &gt;              GEQ &gt;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ctly increasing sequence of 4 digit numbers, beg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00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right digit should be zero on all cards to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m for later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rrangement [See *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 and number programming forms in the following orde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Preliminary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Dictionary [See 2-10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all variables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initial values if not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maximum value for each subscrip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Program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statement per line; for continuation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in column 21 of following line and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column 42.  Do not break in midd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, label, or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, ELSE, OR and AND phrases of IF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following lines, beginning in col 4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 C in col 21 not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Inpu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s, Subscripts and values of data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called by READ statements 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C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ymbols are used in the statement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, w, x  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, s, t   re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, c      statement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block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, f, g, h, j, k    arithmetic expressions (any meaning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bination of numbers, variab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nctions and arithmetic opera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ation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v =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REASE v BY e    or   INC v BY 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REASE v BY e    or   DEC v BY 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Control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a             Statement with label a to be executed n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b             Used only inside block b; causes ski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 of block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 r f            Go to statement a if condition e r f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GO TO a     satisfied; otherwise go to statement 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GO T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 r f            Go to statement a if all of the condi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g s h        listed are satisfied; otherwise go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             statement 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GO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GO T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 r f            Go to statement a if all of the condi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g s h         listed is satisfied; otherwise go to stat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             ment 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GO TO a          AND and OR phrases cannot be mix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GO TO c          the same 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               Last statement in execution of program;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cessarily written last on Program Stat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t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ration Control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BEGIN  Define limits of a block; b in label field, BEGIN-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END    statement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Block may be entered (executed) only by REPEAT state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Block may be located anywhere in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Blocks may be nested, but not overlapp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Block b may contain any type of CORC statement, i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uding REPEAT, but not REPEAT b, ... , a REPE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 referring to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b e TIMES     Value of e a non-negative inte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b UNTIL e r f Continue repetition of block b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dition e r f is satis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b UNTIL e r f AND g s h AND ... Continue repet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block b until all conditions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re satisfied.  (Not available on Burrough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b UNTIL e r f OR g s h OR ... Continue repet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ock b until any one of the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sted is satisfied.  (Not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rroughs 22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b FOR   v = e, f, g, ..., ..., (h, j, k), ...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ock b once for each expression on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 value of expression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riable v.  Three expressions on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closed in parentheses mean from h to 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steps of k. [See 5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v, w, x, ...    Read an Input Data card for each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 list; variables on cards read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gree with variables 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v, w, x, ...   Print variable and current value,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a line.  Each WRITE statement start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message        Print "message" in computational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n this statement is encou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ecution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message         "Message" will appear in copy of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ly, not in execution.  Used fo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 CUT HERE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*1] This implementation of CORC does not support or allow a</w:t>
      </w:r>
    </w:p>
    <w:p>
      <w:pPr>
        <w:pStyle w:val="PreformattedText"/>
        <w:bidi w:val="0"/>
        <w:jc w:val="left"/>
        <w:rPr/>
      </w:pPr>
      <w:r>
        <w:rPr/>
        <w:t>Dictionary section.  Instead, variable initializations must be done via</w:t>
      </w:r>
    </w:p>
    <w:p>
      <w:pPr>
        <w:pStyle w:val="PreformattedText"/>
        <w:bidi w:val="0"/>
        <w:jc w:val="left"/>
        <w:rPr/>
      </w:pPr>
      <w:r>
        <w:rPr/>
        <w:t>CUPL-style DATA and ALLOCAT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*2] Ignore this section.  Program statements are free-format, with</w:t>
      </w:r>
    </w:p>
    <w:p>
      <w:pPr>
        <w:pStyle w:val="PreformattedText"/>
        <w:bidi w:val="0"/>
        <w:jc w:val="left"/>
        <w:rPr/>
      </w:pPr>
      <w:r>
        <w:rPr/>
        <w:t>continuations not supported (though the example program</w:t>
      </w:r>
    </w:p>
    <w:p>
      <w:pPr>
        <w:pStyle w:val="PreformattedText"/>
        <w:bidi w:val="0"/>
        <w:jc w:val="left"/>
        <w:rPr/>
      </w:pPr>
      <w:r>
        <w:rPr/>
        <w:t>test/title.corc shows the syntax, it will break cupl).  Data for read</w:t>
      </w:r>
    </w:p>
    <w:p>
      <w:pPr>
        <w:pStyle w:val="PreformattedText"/>
        <w:bidi w:val="0"/>
        <w:jc w:val="left"/>
        <w:rPr/>
      </w:pPr>
      <w:r>
        <w:rPr/>
        <w:t>statements is accepted in CUPL format following the keyword *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leteness, however, the Dictionary feature is docume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2-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tionary of Variabl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a set of statements CORC requires a pro-</w:t>
      </w:r>
    </w:p>
    <w:p>
      <w:pPr>
        <w:pStyle w:val="PreformattedText"/>
        <w:bidi w:val="0"/>
        <w:jc w:val="left"/>
        <w:rPr/>
      </w:pPr>
      <w:r>
        <w:rPr/>
        <w:t>gram to contain another part known as the Dictionary.  The Diction-</w:t>
      </w:r>
    </w:p>
    <w:p>
      <w:pPr>
        <w:pStyle w:val="PreformattedText"/>
        <w:bidi w:val="0"/>
        <w:jc w:val="left"/>
        <w:rPr/>
      </w:pPr>
      <w:r>
        <w:rPr/>
        <w:t>ary of a program is merely a list of all the variables used in</w:t>
      </w:r>
    </w:p>
    <w:p>
      <w:pPr>
        <w:pStyle w:val="PreformattedText"/>
        <w:bidi w:val="0"/>
        <w:jc w:val="left"/>
        <w:rPr/>
      </w:pPr>
      <w:r>
        <w:rPr/>
        <w:t>the program. along with, if desired, the initial assigned values of</w:t>
      </w:r>
    </w:p>
    <w:p>
      <w:pPr>
        <w:pStyle w:val="PreformattedText"/>
        <w:bidi w:val="0"/>
        <w:jc w:val="left"/>
        <w:rPr/>
      </w:pPr>
      <w:r>
        <w:rPr/>
        <w:t>the variables.  If no initial value is specified the computer</w:t>
      </w:r>
    </w:p>
    <w:p>
      <w:pPr>
        <w:pStyle w:val="PreformattedText"/>
        <w:bidi w:val="0"/>
        <w:jc w:val="left"/>
        <w:rPr/>
      </w:pPr>
      <w:r>
        <w:rPr/>
        <w:t>assigns the initial valu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2-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example the Dictionary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e `above example' is the simplecorc.corc program.  The CORC Dictionary</w:t>
      </w:r>
    </w:p>
    <w:p>
      <w:pPr>
        <w:pStyle w:val="PreformattedText"/>
        <w:bidi w:val="0"/>
        <w:jc w:val="left"/>
        <w:rPr/>
      </w:pPr>
      <w:r>
        <w:rPr/>
        <w:t>is equivalent to a CUPL DATA section, but also allowed the programmer to</w:t>
      </w:r>
    </w:p>
    <w:p>
      <w:pPr>
        <w:pStyle w:val="PreformattedText"/>
        <w:bidi w:val="0"/>
        <w:jc w:val="left"/>
        <w:rPr/>
      </w:pPr>
      <w:r>
        <w:rPr/>
        <w:t>dimension array variables.  The example form on 2-12 makes it clear that</w:t>
      </w:r>
    </w:p>
    <w:p>
      <w:pPr>
        <w:pStyle w:val="PreformattedText"/>
        <w:bidi w:val="0"/>
        <w:jc w:val="left"/>
        <w:rPr/>
      </w:pPr>
      <w:r>
        <w:rPr/>
        <w:t>the Dictionary was distinguished from the program proper by being in a</w:t>
      </w:r>
    </w:p>
    <w:p>
      <w:pPr>
        <w:pStyle w:val="PreformattedText"/>
        <w:bidi w:val="0"/>
        <w:jc w:val="left"/>
        <w:rPr/>
      </w:pPr>
      <w:r>
        <w:rPr/>
        <w:t xml:space="preserve">different lower range of card line numbers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5-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expressions on a list, enclosed in parentheses, are in-</w:t>
      </w:r>
    </w:p>
    <w:p>
      <w:pPr>
        <w:pStyle w:val="PreformattedText"/>
        <w:bidi w:val="0"/>
        <w:jc w:val="left"/>
        <w:rPr/>
      </w:pPr>
      <w:r>
        <w:rPr/>
        <w:t>terpreted in the following wa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first expression gives the initial value for the v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second expression gives the difference between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tive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third expression indicates where to stop -- the f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for the variable is less than or equal to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hird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... examples omitted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such "triple" may be used on a list, and</w:t>
      </w:r>
    </w:p>
    <w:p>
      <w:pPr>
        <w:pStyle w:val="PreformattedText"/>
        <w:bidi w:val="0"/>
        <w:jc w:val="left"/>
        <w:rPr/>
      </w:pPr>
      <w:r>
        <w:rPr/>
        <w:t>"triples" may be intermixed with separate express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6-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rticular variable either has no subscripts, one sub-</w:t>
      </w:r>
    </w:p>
    <w:p>
      <w:pPr>
        <w:pStyle w:val="PreformattedText"/>
        <w:bidi w:val="0"/>
        <w:jc w:val="left"/>
        <w:rPr/>
      </w:pPr>
      <w:r>
        <w:rPr/>
        <w:t>script, or two subscripts and this use must be consistent through-</w:t>
      </w:r>
    </w:p>
    <w:p>
      <w:pPr>
        <w:pStyle w:val="PreformattedText"/>
        <w:bidi w:val="0"/>
        <w:jc w:val="left"/>
        <w:rPr/>
      </w:pPr>
      <w:r>
        <w:rPr/>
        <w:t>out a program.  A variable cannot appear as X(I) in one statement</w:t>
      </w:r>
    </w:p>
    <w:p>
      <w:pPr>
        <w:pStyle w:val="PreformattedText"/>
        <w:bidi w:val="0"/>
        <w:jc w:val="left"/>
        <w:rPr/>
      </w:pPr>
      <w:r>
        <w:rPr/>
        <w:t>and X(I, J) or just X in another statement of the same program.</w:t>
      </w:r>
    </w:p>
    <w:p>
      <w:pPr>
        <w:pStyle w:val="PreformattedText"/>
        <w:bidi w:val="0"/>
        <w:jc w:val="left"/>
        <w:rPr/>
      </w:pPr>
      <w:r>
        <w:rPr/>
        <w:t>The nature of a variable (whether it is to be subscripted or not)</w:t>
      </w:r>
    </w:p>
    <w:p>
      <w:pPr>
        <w:pStyle w:val="PreformattedText"/>
        <w:bidi w:val="0"/>
        <w:jc w:val="left"/>
        <w:rPr/>
      </w:pPr>
      <w:r>
        <w:rPr/>
        <w:t>must be indicated when the variable is listed in the CORC Diction-</w:t>
      </w:r>
    </w:p>
    <w:p>
      <w:pPr>
        <w:pStyle w:val="PreformattedText"/>
        <w:bidi w:val="0"/>
        <w:jc w:val="left"/>
        <w:rPr/>
      </w:pPr>
      <w:r>
        <w:rPr/>
        <w:t>ary.  This is done by giving the maximum value of any subscripts</w:t>
      </w:r>
    </w:p>
    <w:p>
      <w:pPr>
        <w:pStyle w:val="PreformattedText"/>
        <w:bidi w:val="0"/>
        <w:jc w:val="left"/>
        <w:rPr/>
      </w:pPr>
      <w:r>
        <w:rPr/>
        <w:t>that will be used in columns 21-25 of the Dictionary form.  If no</w:t>
      </w:r>
    </w:p>
    <w:p>
      <w:pPr>
        <w:pStyle w:val="PreformattedText"/>
        <w:bidi w:val="0"/>
        <w:jc w:val="left"/>
        <w:rPr/>
      </w:pPr>
      <w:r>
        <w:rPr/>
        <w:t>subscripts will be used these columns will be left blank in the</w:t>
      </w:r>
    </w:p>
    <w:p>
      <w:pPr>
        <w:pStyle w:val="PreformattedText"/>
        <w:bidi w:val="0"/>
        <w:jc w:val="left"/>
        <w:rPr/>
      </w:pPr>
      <w:r>
        <w:rPr/>
        <w:t>line for that variable.  If one subscript is to be used, the maxi-</w:t>
      </w:r>
    </w:p>
    <w:p>
      <w:pPr>
        <w:pStyle w:val="PreformattedText"/>
        <w:bidi w:val="0"/>
        <w:jc w:val="left"/>
        <w:rPr/>
      </w:pPr>
      <w:r>
        <w:rPr/>
        <w:t>mum value that that subscript will take on anywhere in the pro-</w:t>
      </w:r>
    </w:p>
    <w:p>
      <w:pPr>
        <w:pStyle w:val="PreformattedText"/>
        <w:bidi w:val="0"/>
        <w:jc w:val="left"/>
        <w:rPr/>
      </w:pPr>
      <w:r>
        <w:rPr/>
        <w:t>gram must be given in columns 21-23; columns 24-25 are left blank.</w:t>
      </w:r>
    </w:p>
    <w:p>
      <w:pPr>
        <w:pStyle w:val="PreformattedText"/>
        <w:bidi w:val="0"/>
        <w:jc w:val="left"/>
        <w:rPr/>
      </w:pPr>
      <w:r>
        <w:rPr/>
        <w:t>(Note that this is the maximum value of the subscript, and not</w:t>
      </w:r>
    </w:p>
    <w:p>
      <w:pPr>
        <w:pStyle w:val="PreformattedText"/>
        <w:bidi w:val="0"/>
        <w:jc w:val="left"/>
        <w:rPr/>
      </w:pPr>
      <w:r>
        <w:rPr/>
        <w:t>the maximum value of the variable.)  If two subscripts are to be</w:t>
      </w:r>
    </w:p>
    <w:p>
      <w:pPr>
        <w:pStyle w:val="PreformattedText"/>
        <w:bidi w:val="0"/>
        <w:jc w:val="left"/>
        <w:rPr/>
      </w:pPr>
      <w:r>
        <w:rPr/>
        <w:t>used the maximum value of the first is given in columns 21-23</w:t>
      </w:r>
    </w:p>
    <w:p>
      <w:pPr>
        <w:pStyle w:val="PreformattedText"/>
        <w:bidi w:val="0"/>
        <w:jc w:val="left"/>
        <w:rPr/>
      </w:pPr>
      <w:r>
        <w:rPr/>
        <w:t>and the maximum value of the second in columns 24-25.  For ex-</w:t>
      </w:r>
    </w:p>
    <w:p>
      <w:pPr>
        <w:pStyle w:val="PreformattedText"/>
        <w:bidi w:val="0"/>
        <w:jc w:val="left"/>
        <w:rPr/>
      </w:pPr>
      <w:r>
        <w:rPr/>
        <w:t>ample, if the Dicitonary [sic]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  100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     3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SCALAR is a simple variable that will not have any sub-</w:t>
      </w:r>
    </w:p>
    <w:p>
      <w:pPr>
        <w:pStyle w:val="PreformattedText"/>
        <w:bidi w:val="0"/>
        <w:jc w:val="left"/>
        <w:rPr/>
      </w:pPr>
      <w:r>
        <w:rPr/>
        <w:t>scripts anywhere in the program.  VECTOR will have one subscript</w:t>
      </w:r>
    </w:p>
    <w:p>
      <w:pPr>
        <w:pStyle w:val="PreformattedText"/>
        <w:bidi w:val="0"/>
        <w:jc w:val="left"/>
        <w:rPr/>
      </w:pPr>
      <w:r>
        <w:rPr/>
        <w:t xml:space="preserve">everwhere it appears in the program [...] MATRIX [...] will </w:t>
      </w:r>
    </w:p>
    <w:p>
      <w:pPr>
        <w:pStyle w:val="PreformattedText"/>
        <w:bidi w:val="0"/>
        <w:jc w:val="left"/>
        <w:rPr/>
      </w:pPr>
      <w:r>
        <w:rPr/>
        <w:t>appear each time with two subscripts [...] ARRAY will also</w:t>
      </w:r>
    </w:p>
    <w:p>
      <w:pPr>
        <w:pStyle w:val="PreformattedText"/>
        <w:bidi w:val="0"/>
        <w:jc w:val="left"/>
        <w:rPr/>
      </w:pPr>
      <w:r>
        <w:rPr/>
        <w:t>always have two subscripts;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D-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Integer Round-off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a. The value of a subscript is rounded off to the nea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  <w:t>b. If the round-off involves a change of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^-9 (approximately;   the number is subject to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tion) an error messag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D-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Relative Round-off for x r y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a. If both x and y are zero the condition is applied as it stands.</w:t>
      </w:r>
    </w:p>
    <w:p>
      <w:pPr>
        <w:pStyle w:val="PreformattedText"/>
        <w:bidi w:val="0"/>
        <w:jc w:val="left"/>
        <w:rPr/>
      </w:pPr>
      <w:r>
        <w:rPr/>
        <w:t>b. If either x or y is not zer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) Both x and y are multiplied by MAX(|x|, |y|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ii) The results are rounded off to the near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if this involves a change of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10^-9 (10^-7 for the Burroughs 220)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therwis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ii) The specified condition is interpre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numb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