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837667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70442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69851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85076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