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1362985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744593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