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hood_switch Process Synchronizations and Contex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DES SimGrid a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a discrete event simulator of distributed systems: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mulate the world by small fixed-size steps bu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next event (such as the end of a communication,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) and jumps to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ctors executing user-provided code run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The interactions between these ac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are very similar to the ones betwe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the Operating System (except that the 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share the same address space in a singl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ctor needs to interact with the outer world (eg.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), it issues a &lt;i&gt;simcall&lt;/i&gt; (simulation call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ystem process issues a &lt;i&gt;syscall&lt;/i&gt; to interac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rough the Operating System. Any &lt;i&gt;simcall&lt;/i&gt; fr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or until it is woken up by the simulation kernel (eg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is finis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icking the OS behavior may seem over-engineered here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to the model-checker. The simcalls, representing ac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are the transitions of the formal system. Ver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o manipulate these transitions explicitly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to run the actors safely in parallel, even if thi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by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key idea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or is a discrete event simulator (event-dr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ctor can issue a blocking simcall and will be suspe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woken up by the simulation kernel (when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order to move forward in (simulated) time, the simula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know which actions the actors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ed time will only move forward when all the 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ed, waiting on a si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some very important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ctor cannot synchronize with another actor using OS-level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`pthread_mutex_lock()` or `std::mutex`. The simula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wait for the actor to issue a simcall and would deadlock.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se simulation-level synchronization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`simcall_mutex_lock()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ilarly, an actor cannot slee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td::this_thread::sleep_for()` which waits in the real worl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instead wait in the simu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imgrid::s4u::Actor::this_actor::sleep_for()` which wa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ion kernel canno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actors can block (using simulation primit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futures Futures and Prom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what What is a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are a nice classical programming abstraction, presen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Wikipedia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future](https://en.wikipedia.org/wiki/Futures_and_promises)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acts as a proxy for a result that is initially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cause the computation of its value is yet incomple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s thus perfectly adapted to represent in the kern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operations corresponding to the actors' sim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can be manipulated using two kind of AP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&lt;b&gt;blocking API&lt;/b&gt; where we wait for the result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res = f.get()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&lt;b&gt;continuation-based API&lt;/b&gt; where we say what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esult when the operation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future.then(something_to_do_with_the_result)`). This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ECMAScript that exhibits the same kind of never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hronous model as our discrete even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11 includes a generic class (`std::future&lt;T&gt;`) which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PI.  The continuation-based API i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yet) but is [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](http://www.open-std.org/jtc1/sc22/wg21/docs/papers/2015/p0159r0.html#futures.unique_future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currency Technic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omise`s are the counterparts of `Future`s: `std::future&lt;T&gt;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by the consumer&lt;/em&gt; of the result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promise&lt;T&gt;` is used &lt;em&gt;by the producer&lt;/em&gt; of the resu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calls `promise.set_value(42)` or `promise.set_exception(e)`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&lt;em&gt;set the result&lt;/em&gt; which will b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mer by `future.get(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needs Which future do we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ing API provided by the standard C++11 futures does no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eds since the simulation kernel &lt;em&gt;cannot&lt;/em&gt; block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explicitly schedule the actors.  Instead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continuation-based API to be used in our even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utures are based on the C++ Concurrency Technic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, with a few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ion kernel is single-threaded so we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thread synchronization for our fu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the simulation kernel cannot block, `f.wait()` is no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ilarly, `future.get()` does an implicit wait. Calling this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kernel only makes sense if the future is already read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is not ready, this would deadlock the simulator and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always call the continuations in the simulation loop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`future.then()` or `promise.set_value()` calls)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we don't have to fear problems like invariant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when the callbacks are called :fearful: or stack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by deeply nested continuations chains :cold_sweat: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ations are all called in a nice and predictabl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 with a nice and predictable state :relieve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features of the standard (such as shared futur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n our context, and thus not consid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implem Implementing `Future` and `Promis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imgrid::kernel::Future` and `simgrid::kernel::Promise`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stat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class FutureStatu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_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Base : private boost::noncopy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chedule(simgrid::xbt::Task&lt;void()&gt;&amp;&amp; j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exception(std::exception_ptr exce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continuation(simgrid::xbt::Task&lt;void()&gt;&amp;&amp; continu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Status get_statu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read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Status status_ = FutureStatus::not_rea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exception_ptr excepti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Task&lt;void()&gt; continuati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::optional&lt;T&gt; valu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&lt;T&amp;&gt;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&lt;void&gt;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`Future` and `Promise` have a reference to the shared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mi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future_get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ux of `future.then()`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simgrid::kernel::Future&lt;T&gt;::then_no_unwrap(F contin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Future&lt;decltype(continuation(std::move(*this))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ntinuation(std::move(*this)))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 new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ise&lt;R&gt; prom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&lt;R&gt; future = promise.get_futu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and when the current future is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-&gt;set_continuation(simgrid::xbt::make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Promise&lt;R&gt; promise, std::shared_ptr&lt;FutureState&lt;T&gt;&gt;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continuati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...set the new future value by running th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&lt;T&gt; future(std::move(st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xbt::fulfillPromise(promise,[&amp;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ntinuation(std::move(futu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promise), state, std::move(continuation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fu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(much simpler) `future.then_()` method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grid::kernel::Future&lt;T&gt;::then_(F contin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ive shared-ownership to the 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-&gt;set_continuation(simgrid::xbt::make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ntinuation), st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.get()` delegates to the shared state. As we mentioned previous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 if the future is not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kernel::Future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ate-&gt;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kernel::FutureState&lt;T&gt;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status_ == FutureStatus::ready, "Deadlock: this future is not 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_ = FutureStatus::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xception_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exception_ptr exception = std::move(exception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rethrow_exception(std::move(exceptio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this-&gt;valu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result = std::move(this-&gt;value_.ge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-&gt;value_ = boost::optional&lt;T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simcalls Implementing the sim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simcall is a way for the actor to push a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and yield the control until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ed. The performance requirements are very hig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ors usually do an inordinate amount of simcall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eal syscalls, the basic idea is to write the wanted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 in a memory area that is specific to the 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control to the simulation kernel. Once in kerne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alls of each demanding actor are evaluated sequenti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producible order. This makes the whol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simcalls_v2 The historical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y first implementation, everything was written by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optimized, making our software very hard to main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. We decided to sacrifice some perform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ability. In a second try (that is still in use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3), we had a lot of boiler code generated from a pytho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[list of simcalls](https://github.com/simgrid/simgrid/blob/4ae2fd01d8cc55bf83654e29f294335e3cb1f022/src/simix/simcall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looks like C++ but it is a basic IDL-lik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one definition per line) parsed by a pytho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kill(smx_actor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killall(int reset_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cleanup(smx_actor_t process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suspend(smx_actor_t process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resume(smx_actor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set_host(smx_actor_t process, sg_host_t 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is_suspended(smx_actor_t process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join(smx_actor_t process, double timeout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sleep(double duration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x_mutex_t mutex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mutex_lock(smx_mutex_t mutex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mutex_trylock(smx_mutex_t 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mutex_unlock(smx_mutex_t mut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a simcall is represented by a structure containing a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its arguments (among some other th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_smx_simcal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mcal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suing 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actor_t issu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rguments of the sim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u_smx_scalar args[1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sult of the sim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u_smx_scalar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ome addition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timer_t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 scalar un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u_smx_scal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 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 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ong       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  u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u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long 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*          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r            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ually calling the relevant [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](https://github.com/simgrid/simgrid/blob/4ae2fd01d8cc55bf83654e29f294335e3cb1f022/src/simix/simcalls.p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a bunch of C++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enum of all the [simcall numbers](https://github.com/simgrid/simgrid/blob/4ae2fd01d8cc55bf83654e29f294335e3cb1f022/src/simix/popping_enum.h#L1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user-side wrappers](https://github.com/simgrid/simgrid/blob/4ae2fd01d8cc55bf83654e29f294335e3cb1f022/src/simix/popping_bodies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wrapping the parameters in the `struct s_smx_simcall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rapping out the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accessors](https://github.com/simgrid/simgrid/blob/4ae2fd01d8cc55bf83654e29f294335e3cb1f022/src/simix/popping_accessors.h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/set values of of `struct s_smx_simcall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imulation-kernel-side [big switch](https://github.com/simgrid/simgrid/blob/4ae2fd01d8cc55bf83654e29f294335e3cb1f022/src/simix/popping_generated.cpp#L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all the simc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has to write the code of the kernel side handler for the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 of the simcall itself (which calls the code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ing/unmarshaling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implify this process, we added two generic simcall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ecute a function in the simulation ker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one should really be called run_immed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_kernel(std::function&lt;void()&gt; const* code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_blocking(std::function&lt;void()&gt; const* code) [[block,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mmediate sim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(`simcall_run_kernel()`) executes a function i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context and returns immediately (without blocking the ac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kernel(std::function&lt;void()&gt; const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BODY_run_kernel(&amp;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kernel(F&amp;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kernel(std::function&lt;void()&gt;(std::ref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is, we add a wrapper which can be used to return a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properly handles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ame std::result_of_t&lt;F()&gt; kernelImmediate(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we are in the simulation kernel, we take the fas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ecute the code directly without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rshalling/unmarshalling/dis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IMIX_is_maestro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d::forward&lt;F&gt;(cod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we are in the application, pass the code to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ernel which executes it for us and reports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typename std::result_of_t&lt;F()&gt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R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kernel([&amp;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assert(SIMIX_is_maestro(), "Not in maestr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xbt::fulfillPromise(result, std::forward&lt;F&gt;(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`Result&lt;R&gt;`](#result) can store either a `R`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ict_t Host::properties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imgrid::simix::kernelImmediate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kernel::resource::HostImpl* ho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-&gt;extension&lt;simgrid::kernel::resource::HostImpl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ost-&gt;getPropert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Blocking simcall {#uhood_switch_v2_blo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eneric simcall (`simcall_run_blocking()`) executes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simulation kernel immediately but does not wake up the calling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blocking(std::function&lt;void()&gt; const&amp; 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blocking(F&amp;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std::function&lt;void()&gt;(std::ref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` function is expected to setup some callbacks i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which will wake up the acto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simix::unblock(actor)`) when the oper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rapped in a higher-level primitive as w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kernel_sync()` function expects a function-object 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 the simulation kernel and returns a `Future&lt;T&gt;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blocks the actor and resumes it when the `Future&lt;T&gt;`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with its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_sync(F code) -&gt; decltype(cod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de().get())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not SIMIX_is_maestro(), "Can't execute blocking call in kernel mod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elf = simgrid::kernel::actor::ActorImpl::sel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T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[&amp;result, self, &amp;code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future = 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then_([&amp;result, self](simgrid::kernel::Future&lt;T&gt; 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Propagate the result from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o the simgrid::xbt::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grid::xbt::setPromise(result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e code failed immediately. We can wake up the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immediately with th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the result of the operation (which might be an excep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ved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wait_until(30).the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simgrid::kernel::Future&lt;void&gt; futu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Asynchronous operations {#uhood_switch_v2_a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rite the related `kernel_async()` which wakes up the act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future to the actor. As this future is used in the actor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ifferen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simgrid::simix::Future` instead of `simgrid::kernel::Futur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a C++11 `std::future` wait-based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(simgrid::kernel::Future&lt;T&gt; future) : future_(std::move(future)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valid() const { return future_.valid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read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wrap an event-based kernel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kernel::Future&lt;T&gt; futur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uture.get()` method is implemented as[^getcompare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simix::Future&lt;T&gt;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vali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elf = simgrid::kernel::actor::ActorImpl::sel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T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[this, &amp;result, self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When the kernel future is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-&gt;future_.then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is, &amp;result, self](simgrid::kernel::Future&lt;T&gt; 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... wake up the process with the result of the kernel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grid::xbt::setPromise(result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ernel_async()` simply :wink: calls `kernelImmediate()` and wr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kernel::Future` into a `simgrid::simix::Future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_async(F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Future&lt;decltype(code().get()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de().get())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ecute the code in the simulation kernel and get the kernel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kernel::Future&lt;T&gt; futu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imix::kernelImmediate(std::move(cod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ap the kernel future in a user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imgrid::simix::Future&lt;T&gt;(std::move(futu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ved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::simix::Future&lt;int&gt; future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wait_until(30).the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simgrid::kernel::Future&lt;void&gt; futu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some_st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 = future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ernel_sync()` could be re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_sync(F code) -&gt; decltype(cod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async(std::move(code))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 is equivalent but this form would require two sim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e to do the same job (one in `kernel_async()` and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.get()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Mutexes and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SimGrid already had simulation-level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xposed using the same API as `std::condition_variable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nditionVari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s_smx_cond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cond_t cond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(smx_cond_t cond) : cond_(cond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(ConditionVariable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&amp; operator=(ConditionVariable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add_ref(ConditionVariable* 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release(ConditionVariable* 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tr = boost::intrusive_ptr&lt;ConditionVariabl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tr createConditionVariab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std::unique_lock&lt;Mutex&gt;&amp; 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std::unique_lock&lt;Mutex&gt;&amp; lock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ait functions taking a plain double a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imeout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f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unique_lock&lt;Mutex&gt;&amp; lock, double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imeout_time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uration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ait functions taking a std::chrono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Rep, class Period, 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hrono::duration&lt;Rep, Period&gt; duration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Rep, class 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hrono::duration&lt;Rep, Period&gt;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SimulationTimePoint&lt;Duration&gt;&amp; timeout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Duration, 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SimulationTimePoint&lt;Duration&gt;&amp; timeout_time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otify_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otify_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accept both `double` (for simplicity and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debase) and `std::chrono` types (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de) as durations and timepoints. One important thing to notice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`cond.wait_for()` and `cond.wait_until()` work in the simulat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`cond.wait()` and `cond.wait_for()` dele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xisting sim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ditionVariable::wait(std::unique_lock&lt;Mutex&gt;&amp;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cond_wait(cond_, lock.mutex()-&gt;mutex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cv_status ConditionVariable::wait_f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unique_lock&lt;Mutex&gt;&amp; lock, double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imcall uses -1 for "any timeout" but we don't wan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timeout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= 0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call_cond_wait_timeout(cond_, lock.mutex()-&gt;mutex_, tim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d::cv_status::no_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(const simgrid::TimeoutException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f the exception was a timeout, we have to take the lock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.mutex()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std::cv_status::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::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are simple wrappers around thos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ditionVariable::wait(std::unique_lock&lt;Mutex&gt;&amp; lock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!pr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onditionVariable::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imeout_time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!pr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his-&gt;wait_until(lock, timeout_time) == std::cv_status::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r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onditionVariable::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uration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is-&gt;wait_until(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4u::Engine::get_clock() + duration, std::move(pre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ote two future implementations based on the `std::future`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one is a non-blocking event-based (`future.then(stuff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used inside our (non-blocking event-based) simulation ker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cond one is a wait-based (`future.get()`) future used in the 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aits using a si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tures are used to implement `kernel_sync()` and `kernel_async()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asynchronous operations in the simulation kernel to the 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wrote variations of some other C++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`SimulationClock`, `Mutex`, `ConditionVariable`)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simulated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simcalls for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the same API as the C++ standard library is very useful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use a proven API with a clearly defined semant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ople already familiar with those API can use our own easi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s can rely on documentation, examples and tutorials mad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can reuse generic code with our types (`std::unique_loc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td::lock_guard`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approach might be useful for other librarie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ontexts. An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dor](https://github.com/mozy/mordor), an I/O library using f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operative scheduling): it implements cooperative/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mutex](https://github.com/mozy/mordor/blob/4803b6343aee531bfc3588ffc26a0d0fdf14b274/mordor/fibersynchronization.h#L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](https://github.com/mozy/mordor/blob/4803b6343aee531bfc3588ffc26a0d0fdf14b274/mordor/fibersynchronization.h#L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`BasicLockable`](http://en.cppreference.com/w/cpp/concept/BasicLo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`[thread.req.lockable.basic]`]((http://www.open-std.org/jtc1/sc22/wg21/docs/papers/2014/n4296.pdf#page=1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++14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ppendix: useful hel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`Resul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like a mix of `std::future` and `std::promise`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object without shared-state and synchron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sul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valid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exception(std::exception_ptr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&amp;&amp;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 const&amp;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::variant&lt;boost::blank, T, std::exception_ptr&gt; valu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romise hel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helper are useful for dealing with generic future-base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R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ulfillPromise(R&amp; promise, 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ecltype(promise.set_value(code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value(std::forward&lt;F&gt;(code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ulfillPromise(P&amp; promise, 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ecltype(promise.set_valu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forward&lt;F&gt;(cod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val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romise(P&amp; promise, F&amp;&amp;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fillPromise(promise, [&amp;]{ return std::forward&lt;F&gt;(future).get(); 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ask&lt;R(F...)&gt;` is a type-erased callable objec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function&lt;R(F...)&gt;` but works for move-only types.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package_task&lt;R(F...)&gt;` but does not wrap the result in a `std::future&lt;R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not &lt;i&gt;packaged&lt;/i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`std::function` |`std::packaged_task`|`simgrid::xbt::T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----------------|--------------------|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pyable       | Yes            | No       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vable        | Yes            | Yes       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           | `const`        | non-`const`        | non-`const`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able       | multiple times | once               |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s a promise | No             | Yes      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sk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packaged_task&lt;T&gt; task_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Task(F f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(std::forward&lt;F&gt;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... ArgTyp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operator()(ArgTypes...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decltype(task_.get_futur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(std::forward&lt;ArgTypes)(args)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ask_.get_future()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don't need a shared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order to bind move-only typ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, class... 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skImp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code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tuple&lt;Args...&gt; args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simgrid::xbt::appl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de_), std::move(args_))) resul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Impl(F code, std::tuple&lt;Args...&gt; arg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_(std::move(cod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_(std::move(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_type 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mgrid::xbt::apply is C++17 std::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imgrid::xbt::apply(std::move(code_), std::move(args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, class... 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makeTask(F code, Args...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ask&lt; decltype(code(std::move(args)...))(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Impl&lt;F, Args...&gt; 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de), std::make_tuple(std::move(args)..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getcompare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compare this method with `simgrid::kernel::Future::get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howed previously: the method of the kernel future does not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s an error if the future is not ready; the method of the act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after having set a continuation to wake the actor whe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lock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td::lock()` might kinda work too but it may not be such as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s it may use a [&lt;q&gt;deadlock avoidance algorith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-and-back-off&lt;/q&gt;](http://www.open-std.org/jtc1/sc22/wg21/docs/papers/2014/n4296.pdf#page=1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ckoff would probably uselessly wait in real time instead of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The deadlock avoidance algorithm might as well add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imulation which we would like to a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td::try_lock()` should be safe to us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