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27465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26065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6808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79449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0029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04916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51982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26310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87041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30063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275709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88238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54678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97796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29455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73966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44034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22816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39877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79002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57506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21484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1483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7728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76843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563722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0616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1258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38490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19318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33326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67766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68887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41220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84118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52110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56763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81313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16627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