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8378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45682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98488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84178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30690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3568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83435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77135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70501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81579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3840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71252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85105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86252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63213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19507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57269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67247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22030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18346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94868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96762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26706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11640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44862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63151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25641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24067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97777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2389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73525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76702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28687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82168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45616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36321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3589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67328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0668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