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2996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17885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5839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40809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8620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9753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72803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0543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337524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7842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63873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47037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36145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48474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0015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116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276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115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49494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2318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34699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33455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46534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996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41037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95160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81889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5130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288537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8274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225167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73796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88735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1076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6710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74280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11487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62106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88892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