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971432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033178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24069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133107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568360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926117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030714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898605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922751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690295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694883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817461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612790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936661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418416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180757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632481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813279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862453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0512229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3283368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906170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883045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70355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322573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334551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638165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761746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761052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760930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113152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345001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752438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658213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123381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466228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760250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670464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12111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