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508674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167052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