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478507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80006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