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36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547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42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712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66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044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649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441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285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21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54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9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