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44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0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0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6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96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99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9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4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144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96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72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7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22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150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95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66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1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