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14869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47516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13582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00144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09093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17954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11770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70089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60759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77473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89828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65828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17170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02375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51271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