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0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94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67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90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79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60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25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0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24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51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350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87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694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14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87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