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4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23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39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59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319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10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13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975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61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97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98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