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86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26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10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2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22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53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9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3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5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07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29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62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19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14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56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90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09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