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4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5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71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64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11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4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7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814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5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56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10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5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962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04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9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