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638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693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247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75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571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36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476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242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870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75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1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64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39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020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52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23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003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