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91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780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049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36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347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32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679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946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577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030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282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227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300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449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706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528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14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