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210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05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759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284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590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66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214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800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068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477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185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393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023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