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7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63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85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628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883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78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738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807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421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03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8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12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913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