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565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961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32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70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62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396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57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422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436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827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438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15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25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67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33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