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830305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92140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31412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978922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732054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17488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868977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647034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