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10240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85985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97372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2652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