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6805724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984827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9339226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3289123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757900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808826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8654546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4835477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