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40796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11128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84752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015199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