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35404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7520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83742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