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5473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163365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321711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