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38354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5227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215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