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67597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26550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