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19522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22321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26165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38964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