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069094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461033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508311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273017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