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34002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12339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