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508565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802938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618829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36810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