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59665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08007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6710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0226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