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LID_UNI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+ y = y) = (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