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window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loading the windo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the user attempts to load the window library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load the theory {win}, then loading is aborted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_window}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some later time the user loads the theory {win} or plac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ft mode, then the call {load_library ()} can be us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the windo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oad_window} is only defined if the initia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library did no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y {win} is not the pa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is not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