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erm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termpattern : (termpatter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rm # wildvar list # wildtype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