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NZ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x = &amp; 0) = (&amp; 0) &lt; (ab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