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ix : string -&gt; ('a -&gt; 'b) -&gt; 'a -&gt; '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parser and fails if it raises {Nopar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sers raise {Noparse} to indicate that they were not able to mak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ess at all. If {p} is such a parser, {fix s p} gives a new parser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{Noparse} exception from {p} will result in a {Failure s} exceptio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same as {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mediate call {fix s p} never fails, but the resulting parser m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of a suite of combinators for manipulating ``parsers''. A par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 function whose OCaml type is some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:('a)list -&gt; 'b * ('a)list}. The function should take a list of obj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{:'a} (e.g. characters or tokens), parse as much of it as possi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o right, and return a pair consisting of the object derived from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a term or a special syntax tree) and the list of elements that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++, ||, &gt;&gt;, a, atleast, elistof, finished, leftbin, listof, many, no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, rightbin, 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