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3372464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8720807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0584249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263720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5805352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2741600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7179880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7660487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7250716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6704459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5366808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