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49901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54792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5681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56582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1601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10698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03024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1037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83153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25426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96979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