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05393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4642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2424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48366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3975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4485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50871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55717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5436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53659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91750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