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322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943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969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251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