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61897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78804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61662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77984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