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186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386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055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992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