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029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539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785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132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