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1404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080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534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338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