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45548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63033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