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7142323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4069220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