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82339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8233977"/>
            <w:bookmarkStart w:id="1" w:name="__Fieldmark__0_2382339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