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35648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3564851"/>
      <w:bookmarkStart w:id="1" w:name="__Fieldmark__15_3683564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35648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3564851"/>
      <w:bookmarkStart w:id="3" w:name="__Fieldmark__16_3683564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35648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3564851"/>
      <w:bookmarkStart w:id="5" w:name="__Fieldmark__17_36835648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3564851"/>
      <w:bookmarkStart w:id="7" w:name="__Fieldmark__19_36835648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