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83508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8350865"/>
      <w:bookmarkStart w:id="1" w:name="__Fieldmark__0_12283508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