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8092517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1748315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