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174045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209121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492849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604098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