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88665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34032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35963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