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6934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99357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57246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69963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