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28460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34432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