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3267698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1159672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316599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2425370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