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61384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28238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