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9552095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48944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49412229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2422181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