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3267337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8246333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2984026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