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05387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88707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5539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64914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