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tybij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hreal(cut a) = a) /\ (!r. isacut r = (cut(hreal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