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INITE_ISO_NUM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E s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n m. n &lt; (CARD s) /\ m &lt; (CARD s) ==&gt; (f n = f m) ==&gt; (n = m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 = {{f n | n &lt; (CARD s)}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