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ND_DEF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. SND p = (@y. ?x. MK_PAIR x y = REP_prod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