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k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ktac : (subgoals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roof to a list of theorems created using {mk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hktac ([A1,t1;...;An,tn],prf)} applies the proof {prf}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{[(A1 |- t1);...;(An |- tn)]}.  The list is created b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thm} down the supplied list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ktac} is, in fact, an assignable variable in ML, bound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o a function that uses {mk_thm} Its presence therefor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security into the system.  But the function {chktac}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check_valid} to check the validity of tactics, and users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an therefore eliminate this insecurity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tak := \(gl,prf).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will disable the validity checking of tactics (using {VALI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emove the in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(unless the proof {prf}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valid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