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UNIV INTER s = s) /\ (!s. s INTER UNIV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