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 : uni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Light, the class of exceptions {Failure "string"} is us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catch all HOL-related exceptions by a {Failure _}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cidentally catching others. In general, the failur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ailwith "string"}, but the special case of an empty string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re is no intention to propagate helpfu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exception, for example because you know it will be ca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out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