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1640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542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284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68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