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877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21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178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613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