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38235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79598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344304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50388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